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32"/>
          <w:szCs w:val="32"/>
        </w:rPr>
      </w:pPr>
      <w:r>
        <w:rPr>
          <w:rFonts w:cs="Arial" w:ascii="DecimaWE Rg;Times New Roman" w:hAnsi="DecimaWE Rg;Times New Roman"/>
          <w:b/>
          <w:sz w:val="32"/>
          <w:szCs w:val="32"/>
        </w:rPr>
        <w:t>Allegato A)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  <w:lang w:val="en-US" w:eastAsia="en-US"/>
        </w:rPr>
      </w:pPr>
      <w:r>
        <w:rPr>
          <w:rFonts w:cs="DecimaWE Rg;Times New Roman" w:ascii="DecimaWE Rg;Times New Roman" w:hAnsi="DecimaWE Rg;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2026920" cy="1249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249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2135" cy="11563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64" r="-40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2135" cy="1156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98.35pt;mso-wrap-distance-left:9.05pt;mso-wrap-distance-right:9.05pt;mso-wrap-distance-top:0pt;mso-wrap-distance-bottom:0pt;margin-top:6.6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2135" cy="11563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64" r="-40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2135" cy="1156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  <w:t>RELAZIONE DESCRITTIVA DELL’INTERVENTO</w:t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MISURA 413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Azione 3 Servizi e attività ricreative e culturali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Intervento 3 Realizzazione di  un percorso dei saperi e dei sapori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hadow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shadow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before="120" w:after="120"/>
        <w:rPr>
          <w:rFonts w:ascii="DecimaWE Rg;Times New Roman" w:hAnsi="DecimaWE Rg;Times New Roman" w:cs="Tahoma"/>
          <w:b w:val="false"/>
          <w:b w:val="false"/>
          <w:sz w:val="24"/>
          <w:szCs w:val="24"/>
        </w:rPr>
      </w:pPr>
      <w:r>
        <w:rPr>
          <w:rFonts w:cs="Tahoma" w:ascii="DecimaWE Rg;Times New Roman" w:hAnsi="DecimaWE Rg;Times New Roman"/>
          <w:b w:val="false"/>
          <w:sz w:val="24"/>
          <w:szCs w:val="24"/>
        </w:rPr>
        <w:t>Bando per la concessione degli aiuti approvato dal Consiglio di Amministrazione del GAL _____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DecimaWE Rg;Times New Roman" w:ascii="DecimaWE Rg;Times New Roman" w:hAnsi="DecimaWE Rg;Times New Roman"/>
          <w:shadow/>
          <w:sz w:val="32"/>
          <w:szCs w:val="32"/>
        </w:rPr>
        <w:t>Beneficiario  _______________________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hadow/>
          <w:sz w:val="22"/>
          <w:szCs w:val="22"/>
        </w:rPr>
      </w:pPr>
      <w:r>
        <w:rPr>
          <w:rFonts w:cs="Arial" w:ascii="DecimaWE Rg;Times New Roman" w:hAnsi="DecimaWE Rg;Times New Roman"/>
          <w:b/>
          <w:shadow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pacing w:val="36"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Cs/>
          <w:sz w:val="22"/>
          <w:szCs w:val="22"/>
        </w:rPr>
      </w:pPr>
      <w:r>
        <w:rPr>
          <w:rFonts w:cs="Arial" w:ascii="DecimaWE Rg;Times New Roman" w:hAnsi="DecimaWE Rg;Times New Roman"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52"/>
        <w:gridCol w:w="992"/>
        <w:gridCol w:w="70"/>
        <w:gridCol w:w="213"/>
        <w:gridCol w:w="2693"/>
        <w:gridCol w:w="70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Ente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.F.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Part. IVA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gale rappresentant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Nome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a di nascita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Responsabile di servizio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Cs w:val="22"/>
        </w:rPr>
      </w:pPr>
      <w:r>
        <w:rPr>
          <w:rFonts w:cs="Arial" w:ascii="DecimaWE Rg;Times New Roman" w:hAnsi="DecimaWE Rg;Times New Roman"/>
          <w:b w:val="false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  <w:r>
        <w:br w:type="page"/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2. INFORMAZIONI </w:t>
      </w:r>
      <w:r>
        <w:rPr>
          <w:rFonts w:cs="DecimaWE Rg;Times New Roman" w:ascii="DecimaWE Rg;Times New Roman" w:hAnsi="DecimaWE Rg;Times New Roman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1 Titolo del progetto</w:t>
      </w:r>
    </w:p>
    <w:p>
      <w:pPr>
        <w:pStyle w:val="Heading3"/>
        <w:spacing w:before="120" w:after="100"/>
        <w:ind w:firstLine="426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2 Elenco dei prodotti e territori comunali coinvolti</w:t>
      </w:r>
    </w:p>
    <w:tbl>
      <w:tblPr>
        <w:tblW w:w="9114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901"/>
        <w:gridCol w:w="4478"/>
        <w:gridCol w:w="992"/>
        <w:gridCol w:w="1002"/>
      </w:tblGrid>
      <w:tr>
        <w:trPr/>
        <w:tc>
          <w:tcPr>
            <w:tcW w:w="74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rodotto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Territorio comunale di riferimento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formalmente aderito al progetto</w:t>
            </w:r>
          </w:p>
        </w:tc>
      </w:tr>
      <w:tr>
        <w:trPr/>
        <w:tc>
          <w:tcPr>
            <w:tcW w:w="7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…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.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3 Mantenendo la numerazione dei prodotti assegnata al punto precedente, segnalare emergenze culturali, laboratori, aziende, orti didattici, ambiti paesaggistici, luoghi di coltivazione e altre situazioni di pregio correlate ai prodotti e che verranno inserite e valorizzate all’interno del percorso dei saperi e dei sapori 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098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rodotto Num.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Descrizione dell’emergenza culturale – produttiva correlata 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…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.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276" w:right="991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4 Descrizione generale del progetto: obiettivi, target di riferimento, modalità di gestione individuata per il percorso, ruolo degli attori locali coinvolti, i risultati che si intendono raggiungere.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5 Descrizione analitica degli specifici interventi di cui si comporrà il progetto: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a. Realizzazione indagini conoscitiv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Modalità di lavoro, oggetto dell’indagine, modalità di ricerca ec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b) Definizione linee gui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Modalità di lavoro e ricerca, tempistica, risultati attesi ecc. …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c) Definizione e attuazione piano promozionale, comprensivo dell’installazione di tabelle informative, materiali promozionali e campagne informativ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Tempistica, soggetti coinvolti, valore aggiunto apportato, tipologia di materiali informativi, target di riferimento, risultati attesi ecc. …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d) Realizzazione degli eventi promozionali che interesseranno il percorso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tipologia di eventi, calendarizzazione, attori locali, prodotti e aziende coinvolti, modalità di promozione e target di riferimento. Descrivere come verranno collegati e messi in rete i prodotti con le emergenze culturali del territorio, specificando le attività e servizi che si intendono attivare ed evidenziando il rapporto storico – culturale esistente fra i prodotti e il territorio.</w:t>
      </w:r>
      <w:r>
        <w:rPr>
          <w:rFonts w:cs="DecimaWE Rg;Times New Roman" w:ascii="DecimaWE Rg;Times New Roman" w:hAnsi="DecimaWE Rg;Times New Roman"/>
          <w:b/>
          <w:bCs/>
          <w:iCs/>
          <w:szCs w:val="22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2.6 Criteri di valutazione  (Art. 8 del Bando)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eastAsia="DecimaWE Rg;Times New Roman" w:cs="DecimaWE Rg;Times New Roman" w:ascii="DecimaWE Rg;Times New Roman" w:hAnsi="DecimaWE Rg;Times New Roman"/>
          <w:bCs/>
          <w:iCs/>
          <w:sz w:val="22"/>
          <w:szCs w:val="22"/>
        </w:rPr>
        <w:t xml:space="preserve"> 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2.6.1 Descrivere l’esperienza già maturata nella realizzazione di manifestazioni che abbiano coinvolto più territori comunali e più produttori agro-alimentari, dal luglio 2009 ad oggi.   Allegare eventuali materiali a supporto della descri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2 Descrivere le attività di animazione in corso volte a favorire l’aggregazione dei prodotti in progetti di valorizzazione territoriale (studi di fattibilità realizzati, numero e tipologia incontri realizzati, registro presenze ec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3</w:t>
      </w:r>
      <w:r>
        <w:rPr/>
        <w:t xml:space="preserve"> Numero, denominazione e sede degli attori locali coinvolti nel partenariato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5478"/>
        <w:gridCol w:w="1590"/>
        <w:gridCol w:w="1386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um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Denominazione e sede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a aderito formalmente al progett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2.6.4 Il beneficiario intende assumere dipendenti a tempo indeterminato ? </w:t>
      </w:r>
    </w:p>
    <w:p>
      <w:pPr>
        <w:pStyle w:val="Default"/>
        <w:rPr/>
      </w:pP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eastAsia="DecimaWE Rg;Times New Roman" w:cs="DecimaWE Rg;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 </w:t>
      </w: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SI’ </w:t>
        <w:tab/>
        <w:tab/>
      </w: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 NO </w:t>
      </w:r>
    </w:p>
    <w:p>
      <w:pPr>
        <w:pStyle w:val="Default"/>
        <w:ind w:left="-142" w:hanging="0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</w:r>
    </w:p>
    <w:p>
      <w:pPr>
        <w:pStyle w:val="Default"/>
        <w:ind w:left="-142" w:firstLine="142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>Se si, quante assunzioni a tempo indeterminato si intende effettuare ? Num. _________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color w:val="000000"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7 Cronoprogramma (data prevista per l’avvio e per la conclusione degli interventi di cui al punto 2.5)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Avvio interventi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Indagine conoscitiv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Definizione linee gui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 xml:space="preserve">Definizione e attuazione piano promozional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Installazione tabelle informati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 xml:space="preserve">Realizzazione e diffusione materiali informativ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Realizzazione eventi promoziona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Cs w:val="22"/>
        </w:rPr>
      </w:pPr>
      <w:r>
        <w:rPr>
          <w:rFonts w:cs="DecimaWE Rg;Times New Roman" w:ascii="DecimaWE Rg;Times New Roman" w:hAnsi="DecimaWE Rg;Times New Roman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Corpodeltesto3"/>
        <w:tabs>
          <w:tab w:val="clear" w:pos="4253"/>
        </w:tabs>
        <w:spacing w:before="120" w:after="120"/>
        <w:jc w:val="both"/>
        <w:rPr>
          <w:rFonts w:ascii="DecimaWE Rg;Times New Roman" w:hAnsi="DecimaWE Rg;Times New Roman" w:cs="Times New Roman"/>
          <w:iCs/>
          <w:szCs w:val="22"/>
        </w:rPr>
      </w:pPr>
      <w:r>
        <w:rPr>
          <w:rFonts w:cs="Times New Roman" w:ascii="DecimaWE Rg;Times New Roman" w:hAnsi="DecimaWE Rg;Times New Roman"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3. PIANO DI INVESTIMENTO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1 Elencare le singole spese ammissibili, indicandone il relativo preventivo allegato alla presente: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A: REALIZZAZIONE INDAGINE CONOSCITIVA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per la progettazione e l’organizzazione del’offerta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B: DEFINZIONE LINEE GUIDA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per la progettazione e l’organizzazione del’offerta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C: DEFINIZIONE E ATTUAZIONE PIANO PROMOZIONALE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cquisto attrezzature e arredi, comprese le tabelle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Messa in rete e promozione congiunta dell’offerta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cquisizione di servizi di consulenza specialistica per la progettazione e organizzazione dell’offerta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D: REALIZZAZIONE DI EVENTI PROMOZIONALI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Messa in rete e promozione congiunta dell’offerta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Noleggio strutture e attrezzature per l’organizzazione di eventi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cquisizione di servizi per l’organizzazione e l’attuazione di eventi promozionali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2  L’IVA</w:t>
      </w:r>
    </w:p>
    <w:p>
      <w:pPr>
        <w:pStyle w:val="Normal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□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non è spesa ammissibile (vedi Art. 7 c. 2 del bando)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STO DI PROGETTO  </w:t>
        <w:tab/>
        <w:t xml:space="preserve">€ _______________    TOTALE CONTRIBUTO RICHIESTO </w:t>
        <w:tab/>
        <w:t xml:space="preserve">€ _______________ 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b w:val="false"/>
          <w:sz w:val="22"/>
          <w:szCs w:val="22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Cs w:val="22"/>
        </w:rPr>
      </w:pPr>
      <w:r>
        <w:rPr>
          <w:rFonts w:cs="DecimaWE Rg;Times New Roman" w:ascii="DecimaWE Rg;Times New Roman" w:hAnsi="DecimaWE Rg;Times New Roman"/>
          <w:szCs w:val="22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2710785007"/>
      <w:bookmarkStart w:id="1" w:name="__Fieldmark__0_2710785007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2710785007"/>
      <w:bookmarkStart w:id="3" w:name="__Fieldmark__1_2710785007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2710785007"/>
      <w:bookmarkStart w:id="5" w:name="__Fieldmark__2_2710785007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6" w:name="__Fieldmark__3_2710785007"/>
      <w:bookmarkStart w:id="7" w:name="__Fieldmark__3_2710785007"/>
      <w:bookmarkEnd w:id="7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8" w:name="__Fieldmark__4_2710785007"/>
      <w:bookmarkStart w:id="9" w:name="__Fieldmark__4_2710785007"/>
      <w:bookmarkEnd w:id="9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di rispettare in sede di aggiudicazione dei contratti di opere e forniture di beni e servizi, la normativa comunitaria e nazionale con particolare riguardo al D.Lgs. 163/2006;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Luogo e data 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_______________________________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</w:rPr>
        <w:tab/>
        <w:t xml:space="preserve">     Firma del beneficiario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5. CHEK LIST  </w:t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93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795"/>
        <w:gridCol w:w="1494"/>
        <w:gridCol w:w="1586"/>
      </w:tblGrid>
      <w:tr>
        <w:trPr>
          <w:trHeight w:val="300" w:hRule="atLeast"/>
        </w:trPr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Documentazione da presentare ai sensi dell’Art. 11 comma 6 del bando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PRESENTE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a)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ocumento di identit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b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elibera di autorizzazione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Relazione descrittiva All. A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Progetto relativo alla posa delle tabelle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e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Preventivi arredi e attrezzature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ichiarazione sottoscritta da un tecnico relativa ai costi All.B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62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ocumentazione da presentare ai sensi dell’Art. 11 comma 7 del bando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PRESENTE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Cs/>
                <w:sz w:val="22"/>
                <w:szCs w:val="22"/>
              </w:rPr>
              <w:t>a)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rritori coinvolti: atto deliberativo altri enti pubblici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Oltre 5 territori coinvolti oltre al proponente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 xml:space="preserve">Fino a 5  territori coinvolti oltre al proponente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1 territorio coinvolto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Cs/>
                <w:sz w:val="22"/>
                <w:szCs w:val="22"/>
              </w:rPr>
              <w:t>b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ttere di adesione attori locali All.C)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6 o più di 6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 xml:space="preserve">Da 2 a 5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sz w:val="22"/>
          <w:szCs w:val="22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sz w:val="22"/>
          <w:szCs w:val="22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Luogo e data 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ab/>
        <w:t xml:space="preserve">     Firma del beneficiario</w:t>
      </w:r>
    </w:p>
    <w:sectPr>
      <w:headerReference w:type="default" r:id="rId12"/>
      <w:footerReference w:type="default" r:id="rId13"/>
      <w:type w:val="nextPage"/>
      <w:pgSz w:w="11906" w:h="16838"/>
      <w:pgMar w:left="1701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imaWE 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basedOn w:val="Carpredefinitoparagrafo"/>
    <w:qFormat/>
    <w:rPr>
      <w:b/>
      <w:sz w:val="28"/>
      <w:lang w:val="it-IT" w:bidi="ar-SA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5:22:00Z</dcterms:created>
  <dc:creator>Montagna Leader</dc:creator>
  <dc:description/>
  <cp:keywords/>
  <dc:language>en-US</dc:language>
  <cp:lastModifiedBy>Pier Giorgio Sturlese</cp:lastModifiedBy>
  <cp:lastPrinted>2004-05-24T08:50:00Z</cp:lastPrinted>
  <dcterms:modified xsi:type="dcterms:W3CDTF">2012-02-14T07:55:00Z</dcterms:modified>
  <cp:revision>46</cp:revision>
  <dc:subject/>
  <dc:title>Costi relativi alla promozione e commercializzazione </dc:title>
</cp:coreProperties>
</file>