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877187107"/>
      <w:bookmarkStart w:id="4" w:name="__Fieldmark__6_877187107"/>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877187107"/>
      <w:bookmarkStart w:id="6" w:name="__Fieldmark__7_877187107"/>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877187107"/>
      <w:bookmarkStart w:id="8" w:name="__Fieldmark__8_877187107"/>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877187107"/>
      <w:bookmarkStart w:id="11" w:name="__Fieldmark__9_877187107"/>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877187107"/>
      <w:bookmarkStart w:id="13" w:name="__Fieldmark__10_877187107"/>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