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b w:val="false"/>
          <w:b w:val="false"/>
          <w:sz w:val="24"/>
        </w:rPr>
      </w:pPr>
      <w:r>
        <w:rPr>
          <w:rFonts w:cs="DecimaWE Regular" w:ascii="DecimaWE Regular" w:hAnsi="DecimaWE Regular"/>
          <w:b w:val="false"/>
          <w:sz w:val="24"/>
        </w:rPr>
        <w:t>POR FESR OBIETTIVO COMPETITIVITA’ REGIONALE E OCCUPAZIONE</w:t>
      </w:r>
    </w:p>
    <w:p>
      <w:pPr>
        <w:pStyle w:val="Normal"/>
        <w:jc w:val="center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  <w:t>ATTIVITA’ ____________________    LINEA DI INTERVENTO ____________________</w:t>
      </w:r>
    </w:p>
    <w:p>
      <w:pPr>
        <w:pStyle w:val="Normal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DATI GENERALI: </w:t>
      </w:r>
      <w:r>
        <w:rPr>
          <w:rFonts w:cs="Verdana" w:ascii="Verdana" w:hAnsi="Verdana"/>
          <w:i/>
          <w:sz w:val="16"/>
          <w:szCs w:val="16"/>
        </w:rPr>
        <w:t>(inserire dati identificativi dell’operazione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BENEFICIARIO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260"/>
        <w:gridCol w:w="1134"/>
        <w:gridCol w:w="709"/>
        <w:gridCol w:w="1276"/>
        <w:gridCol w:w="2956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ruttura Regionale Attuatr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EZION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el procedimento per la funzione di gest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’istruttoria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Titolo Operaz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Descrizione e finalità dell’intervento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egular" w:ascii="DecimaWE Regular" w:hAnsi="DecimaWE Regular"/>
              </w:rPr>
              <w:t>Strumento programmatico di riferimento (ad es. programma triennale dei lavori pubblici o altro piano di settor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sz w:val="20"/>
              </w:rPr>
              <w:t xml:space="preserve">CUP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codic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50007793"/>
            <w:bookmarkStart w:id="1" w:name="__Fieldmark__0_50007793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Definitiv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50007793"/>
            <w:bookmarkStart w:id="3" w:name="__Fieldmark__1_50007793"/>
            <w:bookmarkEnd w:id="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de interv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), Indirizzo 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50007793"/>
            <w:bookmarkStart w:id="5" w:name="__Fieldmark__2_50007793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50007793"/>
            <w:bookmarkStart w:id="7" w:name="__Fieldmark__3_50007793"/>
            <w:bookmarkEnd w:id="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50007793"/>
            <w:bookmarkStart w:id="9" w:name="__Fieldmark__4_50007793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50007793"/>
            <w:bookmarkStart w:id="11" w:name="__Fieldmark__5_50007793"/>
            <w:bookmarkEnd w:id="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ato progettazio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reliminare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50007793"/>
            <w:bookmarkStart w:id="13" w:name="__Fieldmark__6_50007793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a </w:t>
            </w: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50007793"/>
            <w:bookmarkStart w:id="15" w:name="__Fieldmark__7_50007793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Esecutiv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50007793"/>
            <w:bookmarkStart w:id="17" w:name="__Fieldmark__8_50007793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: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</w:rPr>
              <w:t>Costo del progetto</w:t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BENEFICIARIO DIVERSO DA 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5850"/>
        <w:gridCol w:w="1193"/>
        <w:gridCol w:w="4657"/>
      </w:tblGrid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domand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eneficiari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(inserire denominazione o nome e cognome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e Pubblic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4_50007793"/>
            <w:bookmarkStart w:id="19" w:name="__Fieldmark__14_50007793"/>
            <w:bookmarkEnd w:id="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re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5_50007793"/>
            <w:bookmarkStart w:id="21" w:name="__Fieldmark__15_50007793"/>
            <w:bookmarkEnd w:id="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 Fisi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6_50007793"/>
            <w:bookmarkStart w:id="23" w:name="__Fieldmark__16_50007793"/>
            <w:bookmarkEnd w:id="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legal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mune (provincia) Indirizz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intervent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incia) Indirizzo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9_50007793"/>
            <w:bookmarkStart w:id="25" w:name="__Fieldmark__19_50007793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0_50007793"/>
            <w:bookmarkStart w:id="27" w:name="__Fieldmark__20_50007793"/>
            <w:bookmarkEnd w:id="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1_50007793"/>
            <w:bookmarkStart w:id="29" w:name="__Fieldmark__21_50007793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2_50007793"/>
            <w:bookmarkStart w:id="31" w:name="__Fieldmark__22_50007793"/>
            <w:bookmarkEnd w:id="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CUP:</w:t>
            </w:r>
          </w:p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serire codic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23_50007793"/>
            <w:bookmarkStart w:id="33" w:name="__Fieldmark__23_50007793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24_50007793"/>
            <w:bookmarkStart w:id="35" w:name="__Fieldmark__24_50007793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l’operazion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 istruttori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Solo per le impre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720"/>
        <w:gridCol w:w="360"/>
        <w:gridCol w:w="1080"/>
        <w:gridCol w:w="8460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MENSIONE IMPRE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cr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c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men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27_50007793"/>
            <w:bookmarkStart w:id="37" w:name="__Fieldmark__27_50007793"/>
            <w:bookmarkEnd w:id="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28_50007793"/>
            <w:bookmarkStart w:id="39" w:name="__Fieldmark__28_50007793"/>
            <w:bookmarkEnd w:id="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9_50007793"/>
            <w:bookmarkStart w:id="41" w:name="__Fieldmark__29_50007793"/>
            <w:bookmarkEnd w:id="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SURA CAME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DecimaWE Regular" w:hAnsi="DecimaWE Regular" w:cs="DecimaWE Regular"/>
          <w:b w:val="false"/>
          <w:b w:val="false"/>
          <w:sz w:val="20"/>
        </w:rPr>
      </w:pPr>
      <w:r>
        <w:rPr>
          <w:rFonts w:cs="DecimaWE Regular" w:ascii="DecimaWE Regular" w:hAnsi="DecimaWE Regular"/>
          <w:b w:val="false"/>
          <w:sz w:val="20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da compilarsi nel caso il beneficiario sia la Regione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la DGR di approvazione dell’elenco delle Operazioni Prioritarie da ammettere al POR FESR 2007/2013) 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DecimaWE Regular" w:hAnsi="DecimaWE Regular" w:cs="DecimaWE Regular"/>
          <w:i/>
          <w:i/>
          <w:caps w:val="false"/>
          <w:smallCaps w:val="false"/>
          <w:sz w:val="24"/>
          <w:u w:val="single"/>
        </w:rPr>
      </w:pP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</w:r>
    </w:p>
    <w:p>
      <w:pPr>
        <w:pStyle w:val="Normal"/>
        <w:rPr>
          <w:rFonts w:ascii="DecimaWE Regular" w:hAnsi="DecimaWE Regular" w:cs="DecimaWE Regular"/>
          <w:i/>
          <w:i/>
          <w:sz w:val="24"/>
          <w:u w:val="single"/>
        </w:rPr>
      </w:pPr>
      <w:r>
        <w:rPr>
          <w:rFonts w:cs="DecimaWE Regular" w:ascii="DecimaWE Regular" w:hAnsi="DecimaWE Regular"/>
          <w:i/>
          <w:sz w:val="24"/>
          <w:u w:val="single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04"/>
        <w:gridCol w:w="709"/>
        <w:gridCol w:w="1134"/>
        <w:gridCol w:w="5933"/>
        <w:gridCol w:w="7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AMMISSIBILITA’ DELL’OPERAZIONE PRIORITARIA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per l’Attività di riferimento e approvati dal CdS  ai fini della verifica dell’ammissibilità dell’operazione prioritaria: ad es. coerenza con obiettivi e contenuto del POR, ASSE, Attività di riferimento, coerenza delle tempistiche di realizzazione con i limiti posti dal POR, rispetto dei criteri di demarcazione con altri Fondi, ecc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Pertinente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35_50007793"/>
            <w:bookmarkStart w:id="43" w:name="__Fieldmark__35_50007793"/>
            <w:bookmarkEnd w:id="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36_50007793"/>
            <w:bookmarkStart w:id="45" w:name="__Fieldmark__36_50007793"/>
            <w:bookmarkEnd w:id="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37_50007793"/>
            <w:bookmarkStart w:id="47" w:name="__Fieldmark__37_50007793"/>
            <w:bookmarkEnd w:id="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39_50007793"/>
            <w:bookmarkStart w:id="49" w:name="__Fieldmark__39_50007793"/>
            <w:bookmarkEnd w:id="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40_50007793"/>
            <w:bookmarkStart w:id="51" w:name="__Fieldmark__40_50007793"/>
            <w:bookmarkEnd w:id="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41_50007793"/>
            <w:bookmarkStart w:id="53" w:name="__Fieldmark__41_50007793"/>
            <w:bookmarkEnd w:id="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4" w:name="__Fieldmark__43_50007793"/>
            <w:bookmarkStart w:id="55" w:name="__Fieldmark__43_50007793"/>
            <w:bookmarkEnd w:id="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6" w:name="__Fieldmark__44_50007793"/>
            <w:bookmarkStart w:id="57" w:name="__Fieldmark__44_50007793"/>
            <w:bookmarkEnd w:id="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8" w:name="__Fieldmark__45_50007793"/>
            <w:bookmarkStart w:id="59" w:name="__Fieldmark__45_50007793"/>
            <w:bookmarkEnd w:id="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0" w:name="__Fieldmark__46_50007793"/>
            <w:bookmarkStart w:id="61" w:name="__Fieldmark__46_50007793"/>
            <w:bookmarkEnd w:id="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2" w:name="__Fieldmark__47_50007793"/>
            <w:bookmarkStart w:id="63" w:name="__Fieldmark__47_50007793"/>
            <w:bookmarkEnd w:id="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4" w:name="__Fieldmark__48_50007793"/>
            <w:bookmarkStart w:id="65" w:name="__Fieldmark__48_50007793"/>
            <w:bookmarkEnd w:id="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6" w:name="__Fieldmark__49_50007793"/>
            <w:bookmarkStart w:id="67" w:name="__Fieldmark__49_50007793"/>
            <w:bookmarkEnd w:id="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8" w:name="__Fieldmark__50_50007793"/>
            <w:bookmarkStart w:id="69" w:name="__Fieldmark__50_50007793"/>
            <w:bookmarkEnd w:id="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0" w:name="__Fieldmark__51_50007793"/>
            <w:bookmarkStart w:id="71" w:name="__Fieldmark__51_50007793"/>
            <w:bookmarkEnd w:id="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2" w:name="__Fieldmark__53_50007793"/>
      <w:bookmarkStart w:id="73" w:name="__Fieldmark__53_50007793"/>
      <w:bookmarkEnd w:id="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4" w:name="__Fieldmark__55_50007793"/>
      <w:bookmarkStart w:id="75" w:name="__Fieldmark__55_50007793"/>
      <w:bookmarkEnd w:id="7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</w:t>
      </w:r>
      <w:r>
        <w:rPr/>
        <w:t xml:space="preserve">finanziamento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 Procedimento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</w:r>
      <w:r>
        <w:br w:type="page"/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/>
        <w:t>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90"/>
        <w:gridCol w:w="990"/>
        <w:gridCol w:w="9704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documenti da prendere in considerazione ai fini dell’istruttoria dell’operazio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ti gra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6" w:name="__Fieldmark__57_50007793"/>
            <w:bookmarkStart w:id="77" w:name="__Fieldmark__57_50007793"/>
            <w:bookmarkEnd w:id="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8" w:name="__Fieldmark__58_50007793"/>
            <w:bookmarkStart w:id="79" w:name="__Fieldmark__58_50007793"/>
            <w:bookmarkEnd w:id="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ano finanzi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0" w:name="__Fieldmark__60_50007793"/>
            <w:bookmarkStart w:id="81" w:name="__Fieldmark__60_50007793"/>
            <w:bookmarkEnd w:id="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2" w:name="__Fieldmark__61_50007793"/>
            <w:bookmarkStart w:id="83" w:name="__Fieldmark__61_50007793"/>
            <w:bookmarkEnd w:id="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4" w:name="__Fieldmark__63_50007793"/>
            <w:bookmarkStart w:id="85" w:name="__Fieldmark__63_50007793"/>
            <w:bookmarkEnd w:id="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6" w:name="__Fieldmark__64_50007793"/>
            <w:bookmarkStart w:id="87" w:name="__Fieldmark__64_50007793"/>
            <w:bookmarkEnd w:id="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8" w:name="__Fieldmark__66_50007793"/>
            <w:bookmarkStart w:id="89" w:name="__Fieldmark__66_50007793"/>
            <w:bookmarkEnd w:id="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0" w:name="__Fieldmark__67_50007793"/>
            <w:bookmarkStart w:id="91" w:name="__Fieldmark__67_50007793"/>
            <w:bookmarkEnd w:id="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. PROCEDURE D’APPALTO </w:t>
            </w:r>
            <w:r>
              <w:rPr>
                <w:rFonts w:cs="DecimaWE Regular" w:ascii="DecimaWE Regular" w:hAnsi="DecimaWE Regular"/>
                <w:i/>
                <w:sz w:val="20"/>
              </w:rPr>
              <w:t>(da compilare nel caso siano state esperite procedure di evidenza pubblica prima dell’ammissione a finanziamento dell’operazione, ad es. per incarichi di progettazione già affidati e non ancora pagat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077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DecimaWE Regular" w:hAnsi="DecimaWE Regular"/>
                <w:sz w:val="22"/>
                <w:szCs w:val="22"/>
              </w:rPr>
              <w:t>Corretta applicazione della normativa comunitaria/nazionale/regionale in materia di appalti per procedure di evidenza pubblica già esperite prima dell’ammissione a finanziamento dell’operazione (ad es. per incarichi di progettazione già affidati e non ancora pagati). In particolar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2" w:name="__Fieldmark__69_50007793"/>
            <w:bookmarkStart w:id="93" w:name="__Fieldmark__69_50007793"/>
            <w:bookmarkEnd w:id="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4" w:name="__Fieldmark__70_50007793"/>
            <w:bookmarkStart w:id="95" w:name="__Fieldmark__70_50007793"/>
            <w:bookmarkEnd w:id="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6" w:name="__Fieldmark__71_50007793"/>
            <w:bookmarkStart w:id="97" w:name="__Fieldmark__71_50007793"/>
            <w:bookmarkEnd w:id="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8" w:name="__Fieldmark__72_50007793"/>
            <w:bookmarkStart w:id="99" w:name="__Fieldmark__72_50007793"/>
            <w:bookmarkEnd w:id="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0" w:name="__Fieldmark__73_50007793"/>
            <w:bookmarkStart w:id="101" w:name="__Fieldmark__73_50007793"/>
            <w:bookmarkEnd w:id="1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2" w:name="__Fieldmark__74_50007793"/>
            <w:bookmarkStart w:id="103" w:name="__Fieldmark__74_50007793"/>
            <w:bookmarkEnd w:id="1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4" w:name="__Fieldmark__75_50007793"/>
            <w:bookmarkStart w:id="105" w:name="__Fieldmark__75_50007793"/>
            <w:bookmarkEnd w:id="1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6" w:name="__Fieldmark__76_50007793"/>
            <w:bookmarkStart w:id="107" w:name="__Fieldmark__76_50007793"/>
            <w:bookmarkEnd w:id="1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8" w:name="__Fieldmark__77_50007793"/>
            <w:bookmarkStart w:id="109" w:name="__Fieldmark__77_50007793"/>
            <w:bookmarkEnd w:id="1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0" w:name="__Fieldmark__78_50007793"/>
            <w:bookmarkStart w:id="111" w:name="__Fieldmark__78_50007793"/>
            <w:bookmarkEnd w:id="1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2" w:name="__Fieldmark__79_50007793"/>
            <w:bookmarkStart w:id="113" w:name="__Fieldmark__79_50007793"/>
            <w:bookmarkEnd w:id="1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4" w:name="__Fieldmark__80_50007793"/>
            <w:bookmarkStart w:id="115" w:name="__Fieldmark__80_50007793"/>
            <w:bookmarkEnd w:id="1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6" w:name="__Fieldmark__81_50007793"/>
            <w:bookmarkStart w:id="117" w:name="__Fieldmark__81_50007793"/>
            <w:bookmarkEnd w:id="1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8" w:name="__Fieldmark__82_50007793"/>
            <w:bookmarkStart w:id="119" w:name="__Fieldmark__82_50007793"/>
            <w:bookmarkEnd w:id="1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0" w:name="__Fieldmark__83_50007793"/>
            <w:bookmarkStart w:id="121" w:name="__Fieldmark__83_50007793"/>
            <w:bookmarkEnd w:id="1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2" w:name="__Fieldmark__84_50007793"/>
            <w:bookmarkStart w:id="123" w:name="__Fieldmark__84_50007793"/>
            <w:bookmarkEnd w:id="1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4" w:name="__Fieldmark__85_50007793"/>
            <w:bookmarkStart w:id="125" w:name="__Fieldmark__85_50007793"/>
            <w:bookmarkEnd w:id="1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6" w:name="__Fieldmark__86_50007793"/>
            <w:bookmarkStart w:id="127" w:name="__Fieldmark__86_50007793"/>
            <w:bookmarkEnd w:id="1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4"/>
        <w:gridCol w:w="1132"/>
        <w:gridCol w:w="426"/>
        <w:gridCol w:w="427"/>
        <w:gridCol w:w="1132"/>
        <w:gridCol w:w="994"/>
        <w:gridCol w:w="284"/>
        <w:gridCol w:w="3968"/>
        <w:gridCol w:w="1114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 QUADRO ECONOM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1 VOCI di SPESA </w:t>
            </w:r>
            <w:r>
              <w:rPr>
                <w:rFonts w:cs="DecimaWE Regular" w:ascii="DecimaWE Regular" w:hAnsi="DecimaWE Regular"/>
                <w:i/>
                <w:sz w:val="20"/>
              </w:rPr>
              <w:t>(come indicate nella scheda progetto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previs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a Operazion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taglio spese non ammissibili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102_50007793"/>
            <w:bookmarkStart w:id="129" w:name="__Fieldmark__102_50007793"/>
            <w:bookmarkEnd w:id="1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103_50007793"/>
            <w:bookmarkStart w:id="131" w:name="__Fieldmark__103_50007793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4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104_50007793"/>
            <w:bookmarkStart w:id="133" w:name="__Fieldmark__104_50007793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105_50007793"/>
            <w:bookmarkStart w:id="135" w:name="__Fieldmark__105_50007793"/>
            <w:bookmarkEnd w:id="1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tariffe e la domanda potenziale è stata verificata dal beneficiario anche sulla base di progetti simili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6" w:name="__Fieldmark__106_50007793"/>
            <w:bookmarkStart w:id="137" w:name="__Fieldmark__106_50007793"/>
            <w:bookmarkEnd w:id="1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8" w:name="__Fieldmark__107_50007793"/>
            <w:bookmarkStart w:id="139" w:name="__Fieldmark__107_50007793"/>
            <w:bookmarkEnd w:id="139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0" w:name="__Fieldmark__108_50007793"/>
            <w:bookmarkStart w:id="141" w:name="__Fieldmark__108_50007793"/>
            <w:bookmarkEnd w:id="141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2" w:name="__Fieldmark__109_50007793"/>
            <w:bookmarkStart w:id="143" w:name="__Fieldmark__109_50007793"/>
            <w:bookmarkEnd w:id="143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4" w:name="__Fieldmark__110_50007793"/>
            <w:bookmarkStart w:id="145" w:name="__Fieldmark__110_50007793"/>
            <w:bookmarkEnd w:id="1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6" w:name="__Fieldmark__111_50007793"/>
            <w:bookmarkStart w:id="147" w:name="__Fieldmark__111_50007793"/>
            <w:bookmarkEnd w:id="1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112_50007793"/>
            <w:bookmarkStart w:id="149" w:name="__Fieldmark__112_50007793"/>
            <w:bookmarkEnd w:id="1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113_50007793"/>
            <w:bookmarkStart w:id="151" w:name="__Fieldmark__113_50007793"/>
            <w:bookmarkEnd w:id="1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114_50007793"/>
            <w:bookmarkStart w:id="153" w:name="__Fieldmark__114_50007793"/>
            <w:bookmarkEnd w:id="1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115_50007793"/>
            <w:bookmarkStart w:id="155" w:name="__Fieldmark__115_50007793"/>
            <w:bookmarkEnd w:id="15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116_50007793"/>
            <w:bookmarkStart w:id="157" w:name="__Fieldmark__116_50007793"/>
            <w:bookmarkEnd w:id="1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117_50007793"/>
            <w:bookmarkStart w:id="159" w:name="__Fieldmark__117_50007793"/>
            <w:bookmarkEnd w:id="1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0" w:name="__Fieldmark__118_50007793"/>
            <w:bookmarkStart w:id="161" w:name="__Fieldmark__118_50007793"/>
            <w:bookmarkEnd w:id="1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119_50007793"/>
            <w:bookmarkStart w:id="163" w:name="__Fieldmark__119_50007793"/>
            <w:bookmarkEnd w:id="1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4" w:name="__Fieldmark__120_50007793"/>
            <w:bookmarkStart w:id="165" w:name="__Fieldmark__120_50007793"/>
            <w:bookmarkEnd w:id="1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6" w:name="__Fieldmark__123_50007793"/>
            <w:bookmarkStart w:id="167" w:name="__Fieldmark__123_50007793"/>
            <w:bookmarkEnd w:id="1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8" w:name="__Fieldmark__124_50007793"/>
            <w:bookmarkStart w:id="169" w:name="__Fieldmark__124_50007793"/>
            <w:bookmarkEnd w:id="1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685"/>
        <w:gridCol w:w="1324"/>
        <w:gridCol w:w="8922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VALUTAZIONE DELL’OPER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criteri di valutazione approvati dal CdS per l’Attività di riferimento e relativi punteggi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PRIORITA’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eventuali  criteri di priorità  approvati dal CdS per l’Attività di riferimento e relativi punteggi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ntribu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0" w:name="__Fieldmark__142_50007793"/>
      <w:bookmarkStart w:id="171" w:name="__Fieldmark__142_50007793"/>
      <w:bookmarkEnd w:id="17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i requisiti di ammissibilità a finanziamento per le seguenti motivazi</w:t>
      </w:r>
      <w:r>
        <w:rPr/>
        <w:t>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2" w:name="__Fieldmark__144_50007793"/>
      <w:bookmarkStart w:id="173" w:name="__Fieldmark__144_50007793"/>
      <w:bookmarkEnd w:id="1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’istruttoria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  <w:r>
        <w:br w:type="page"/>
      </w:r>
    </w:p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DIVERSO dal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>
          <w:rFonts w:cs="DecimaWE Regular" w:ascii="DecimaWE Regular" w:hAnsi="DecimaWE Regular"/>
          <w:i/>
          <w:sz w:val="24"/>
          <w:u w:val="single"/>
        </w:rPr>
        <w:t>:</w:t>
      </w:r>
    </w:p>
    <w:p>
      <w:pPr>
        <w:pStyle w:val="Normal"/>
        <w:rPr>
          <w:rFonts w:ascii="DecimaWE Regular" w:hAnsi="DecimaWE Regular" w:cs="DecimaWE Regular"/>
          <w:b/>
          <w:b/>
          <w:i/>
          <w:i/>
          <w:sz w:val="24"/>
          <w:u w:val="single"/>
        </w:rPr>
      </w:pPr>
      <w:r>
        <w:rPr>
          <w:rFonts w:cs="DecimaWE Regular" w:ascii="DecimaWE Regular" w:hAnsi="DecimaWE Regular"/>
          <w:b/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74"/>
        <w:gridCol w:w="720"/>
        <w:gridCol w:w="9360"/>
        <w:gridCol w:w="76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dicare gli elementi da valutare in sede di istruttoria  relativamente alla documentazione  richiesta dal bando/invit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4" w:name="__Fieldmark__146_50007793"/>
            <w:bookmarkStart w:id="175" w:name="__Fieldmark__146_50007793"/>
            <w:bookmarkEnd w:id="1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6" w:name="__Fieldmark__147_50007793"/>
            <w:bookmarkStart w:id="177" w:name="__Fieldmark__147_50007793"/>
            <w:bookmarkEnd w:id="1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8" w:name="__Fieldmark__148_50007793"/>
            <w:bookmarkStart w:id="179" w:name="__Fieldmark__148_50007793"/>
            <w:bookmarkEnd w:id="1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0" w:name="__Fieldmark__149_50007793"/>
            <w:bookmarkStart w:id="181" w:name="__Fieldmark__149_50007793"/>
            <w:bookmarkEnd w:id="1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2" w:name="__Fieldmark__150_50007793"/>
            <w:bookmarkStart w:id="183" w:name="__Fieldmark__150_50007793"/>
            <w:bookmarkEnd w:id="1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4" w:name="__Fieldmark__151_50007793"/>
            <w:bookmarkStart w:id="185" w:name="__Fieldmark__151_50007793"/>
            <w:bookmarkEnd w:id="1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6" w:name="__Fieldmark__152_50007793"/>
            <w:bookmarkStart w:id="187" w:name="__Fieldmark__152_50007793"/>
            <w:bookmarkEnd w:id="1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8" w:name="__Fieldmark__153_50007793"/>
            <w:bookmarkStart w:id="189" w:name="__Fieldmark__153_50007793"/>
            <w:bookmarkEnd w:id="1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0" w:name="__Fieldmark__154_50007793"/>
            <w:bookmarkStart w:id="191" w:name="__Fieldmark__154_50007793"/>
            <w:bookmarkEnd w:id="1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2" w:name="__Fieldmark__155_50007793"/>
            <w:bookmarkStart w:id="193" w:name="__Fieldmark__155_50007793"/>
            <w:bookmarkEnd w:id="1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4" w:name="__Fieldmark__156_50007793"/>
            <w:bookmarkStart w:id="195" w:name="__Fieldmark__156_50007793"/>
            <w:bookmarkEnd w:id="1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6" w:name="__Fieldmark__157_50007793"/>
            <w:bookmarkStart w:id="197" w:name="__Fieldmark__157_50007793"/>
            <w:bookmarkEnd w:id="1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8" w:name="__Fieldmark__158_50007793"/>
            <w:bookmarkStart w:id="199" w:name="__Fieldmark__158_50007793"/>
            <w:bookmarkEnd w:id="1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0" w:name="__Fieldmark__159_50007793"/>
            <w:bookmarkStart w:id="201" w:name="__Fieldmark__159_50007793"/>
            <w:bookmarkEnd w:id="2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chiesta documentazione integrativ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richiesta con nota prot. ________  d.d. 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2" w:name="__Fieldmark__161_50007793"/>
            <w:bookmarkStart w:id="203" w:name="__Fieldmark__161_50007793"/>
            <w:bookmarkEnd w:id="20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pervenuta – prot __________ d.d. 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4" w:name="__Fieldmark__162_50007793"/>
            <w:bookmarkStart w:id="205" w:name="__Fieldmark__162_50007793"/>
            <w:bookmarkEnd w:id="20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NON pervenuta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63"/>
        <w:gridCol w:w="890"/>
        <w:gridCol w:w="9062"/>
        <w:gridCol w:w="91"/>
      </w:tblGrid>
      <w:tr>
        <w:trPr>
          <w:trHeight w:val="124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 AMMISSIBILITA’ DEL PROPONE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riportare i requisiti di ammissibilità del potenziale beneficiario previsti dal bando/invito: ad es. codici ATECO, sede iniziativa in Regione, ecc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6" w:name="__Fieldmark__163_50007793"/>
            <w:bookmarkStart w:id="207" w:name="__Fieldmark__163_50007793"/>
            <w:bookmarkEnd w:id="2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8" w:name="__Fieldmark__164_50007793"/>
            <w:bookmarkStart w:id="209" w:name="__Fieldmark__164_50007793"/>
            <w:bookmarkEnd w:id="2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0" w:name="__Fieldmark__165_50007793"/>
            <w:bookmarkStart w:id="211" w:name="__Fieldmark__165_50007793"/>
            <w:bookmarkEnd w:id="2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2" w:name="__Fieldmark__166_50007793"/>
            <w:bookmarkStart w:id="213" w:name="__Fieldmark__166_50007793"/>
            <w:bookmarkEnd w:id="2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4" w:name="__Fieldmark__167_50007793"/>
            <w:bookmarkStart w:id="215" w:name="__Fieldmark__167_50007793"/>
            <w:bookmarkEnd w:id="2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6" w:name="__Fieldmark__168_50007793"/>
            <w:bookmarkStart w:id="217" w:name="__Fieldmark__168_50007793"/>
            <w:bookmarkEnd w:id="2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8" w:name="__Fieldmark__169_50007793"/>
            <w:bookmarkStart w:id="219" w:name="__Fieldmark__169_50007793"/>
            <w:bookmarkEnd w:id="2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0" w:name="__Fieldmark__170_50007793"/>
            <w:bookmarkStart w:id="221" w:name="__Fieldmark__170_50007793"/>
            <w:bookmarkEnd w:id="2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2" w:name="__Fieldmark__172_50007793"/>
            <w:bookmarkStart w:id="223" w:name="__Fieldmark__172_50007793"/>
            <w:bookmarkEnd w:id="2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4" w:name="__Fieldmark__173_50007793"/>
            <w:bookmarkStart w:id="225" w:name="__Fieldmark__173_50007793"/>
            <w:bookmarkEnd w:id="2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6" w:name="__Fieldmark__175_50007793"/>
            <w:bookmarkStart w:id="227" w:name="__Fieldmark__175_50007793"/>
            <w:bookmarkEnd w:id="2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8" w:name="__Fieldmark__176_50007793"/>
            <w:bookmarkStart w:id="229" w:name="__Fieldmark__176_50007793"/>
            <w:bookmarkEnd w:id="2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990"/>
        <w:gridCol w:w="990"/>
        <w:gridCol w:w="1761"/>
        <w:gridCol w:w="7987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3. AMMISSIBILITA’ DELL’OPER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dal bando/invito e approvati dal CdS  ai fini della verifica dell’ammissibilità dell’operazione da finanziare: ad es. coerenza con obiettivi e contenuto del POR, ASSE, Attività di riferimento, coerenza delle tempistiche di realizzazione con i limiti posti dal POR, rispetto dei criteri di demarcazione con altri Fondi, ecc.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n Pertinente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0" w:name="__Fieldmark__179_50007793"/>
            <w:bookmarkStart w:id="231" w:name="__Fieldmark__179_50007793"/>
            <w:bookmarkEnd w:id="2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2" w:name="__Fieldmark__180_50007793"/>
            <w:bookmarkStart w:id="233" w:name="__Fieldmark__180_50007793"/>
            <w:bookmarkEnd w:id="2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4" w:name="__Fieldmark__181_50007793"/>
            <w:bookmarkStart w:id="235" w:name="__Fieldmark__181_50007793"/>
            <w:bookmarkEnd w:id="2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6" w:name="__Fieldmark__182_50007793"/>
            <w:bookmarkStart w:id="237" w:name="__Fieldmark__182_50007793"/>
            <w:bookmarkEnd w:id="2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8" w:name="__Fieldmark__183_50007793"/>
            <w:bookmarkStart w:id="239" w:name="__Fieldmark__183_50007793"/>
            <w:bookmarkEnd w:id="2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0" w:name="__Fieldmark__184_50007793"/>
            <w:bookmarkStart w:id="241" w:name="__Fieldmark__184_50007793"/>
            <w:bookmarkEnd w:id="2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2" w:name="__Fieldmark__185_50007793"/>
            <w:bookmarkStart w:id="243" w:name="__Fieldmark__185_50007793"/>
            <w:bookmarkEnd w:id="2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4" w:name="__Fieldmark__186_50007793"/>
            <w:bookmarkStart w:id="245" w:name="__Fieldmark__186_50007793"/>
            <w:bookmarkEnd w:id="2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6" w:name="__Fieldmark__187_50007793"/>
            <w:bookmarkStart w:id="247" w:name="__Fieldmark__187_50007793"/>
            <w:bookmarkEnd w:id="2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8" w:name="__Fieldmark__188_50007793"/>
            <w:bookmarkStart w:id="249" w:name="__Fieldmark__188_50007793"/>
            <w:bookmarkEnd w:id="2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0" w:name="__Fieldmark__189_50007793"/>
            <w:bookmarkStart w:id="251" w:name="__Fieldmark__189_50007793"/>
            <w:bookmarkEnd w:id="2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2" w:name="__Fieldmark__190_50007793"/>
            <w:bookmarkStart w:id="253" w:name="__Fieldmark__190_50007793"/>
            <w:bookmarkEnd w:id="2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4" w:name="__Fieldmark__191_50007793"/>
            <w:bookmarkStart w:id="255" w:name="__Fieldmark__191_50007793"/>
            <w:bookmarkEnd w:id="2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6" w:name="__Fieldmark__192_50007793"/>
            <w:bookmarkStart w:id="257" w:name="__Fieldmark__192_50007793"/>
            <w:bookmarkEnd w:id="2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8" w:name="__Fieldmark__193_50007793"/>
            <w:bookmarkStart w:id="259" w:name="__Fieldmark__193_50007793"/>
            <w:bookmarkEnd w:id="2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0" w:name="__Fieldmark__194_50007793"/>
            <w:bookmarkStart w:id="261" w:name="__Fieldmark__194_50007793"/>
            <w:bookmarkEnd w:id="2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2" w:name="__Fieldmark__195_50007793"/>
            <w:bookmarkStart w:id="263" w:name="__Fieldmark__195_50007793"/>
            <w:bookmarkEnd w:id="2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4" w:name="__Fieldmark__196_50007793"/>
            <w:bookmarkStart w:id="265" w:name="__Fieldmark__196_50007793"/>
            <w:bookmarkEnd w:id="2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6" w:name="__Fieldmark__197_50007793"/>
            <w:bookmarkStart w:id="267" w:name="__Fieldmark__197_50007793"/>
            <w:bookmarkEnd w:id="2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8" w:name="__Fieldmark__198_50007793"/>
            <w:bookmarkStart w:id="269" w:name="__Fieldmark__198_50007793"/>
            <w:bookmarkEnd w:id="2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0" w:name="__Fieldmark__199_50007793"/>
            <w:bookmarkStart w:id="271" w:name="__Fieldmark__199_50007793"/>
            <w:bookmarkEnd w:id="2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2" w:name="__Fieldmark__200_50007793"/>
            <w:bookmarkStart w:id="273" w:name="__Fieldmark__200_50007793"/>
            <w:bookmarkEnd w:id="27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4" w:name="__Fieldmark__201_50007793"/>
            <w:bookmarkStart w:id="275" w:name="__Fieldmark__201_50007793"/>
            <w:bookmarkEnd w:id="2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6" w:name="__Fieldmark__202_50007793"/>
            <w:bookmarkStart w:id="277" w:name="__Fieldmark__202_50007793"/>
            <w:bookmarkEnd w:id="2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8" w:name="__Fieldmark__203_50007793"/>
            <w:bookmarkStart w:id="279" w:name="__Fieldmark__203_50007793"/>
            <w:bookmarkEnd w:id="2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0" w:name="__Fieldmark__204_50007793"/>
            <w:bookmarkStart w:id="281" w:name="__Fieldmark__204_50007793"/>
            <w:bookmarkEnd w:id="2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2" w:name="__Fieldmark__205_50007793"/>
            <w:bookmarkStart w:id="283" w:name="__Fieldmark__205_50007793"/>
            <w:bookmarkEnd w:id="2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4" w:name="__Fieldmark__206_50007793"/>
            <w:bookmarkStart w:id="285" w:name="__Fieldmark__206_50007793"/>
            <w:bookmarkEnd w:id="2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6" w:name="__Fieldmark__207_50007793"/>
            <w:bookmarkStart w:id="287" w:name="__Fieldmark__207_50007793"/>
            <w:bookmarkEnd w:id="2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8" w:name="__Fieldmark__208_50007793"/>
            <w:bookmarkStart w:id="289" w:name="__Fieldmark__208_50007793"/>
            <w:bookmarkEnd w:id="2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0" w:name="__Fieldmark__209_50007793"/>
            <w:bookmarkStart w:id="291" w:name="__Fieldmark__209_50007793"/>
            <w:bookmarkEnd w:id="2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2" w:name="__Fieldmark__210_50007793"/>
            <w:bookmarkStart w:id="293" w:name="__Fieldmark__210_50007793"/>
            <w:bookmarkEnd w:id="2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4" w:name="__Fieldmark__211_50007793"/>
            <w:bookmarkStart w:id="295" w:name="__Fieldmark__211_50007793"/>
            <w:bookmarkEnd w:id="2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PROCEDURE D’APPAL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da compilare nel caso siano state esperite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ocedure di evidenza pubblica prima dell’ammissione a finanziamento dell’operazione (ad es. per incarichi di progettazione già affidati e non ancora pagat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4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applicazione della normativa comunitaria/nazionale/regionale in materia di appalti per procedure di evidenza pubblica già esperite prima dell’ammissione a finanziamento dell’operazione. In particolare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mpilazione check list di autocontrollo da parte del beneficiari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6" w:name="__Fieldmark__213_50007793"/>
            <w:bookmarkStart w:id="297" w:name="__Fieldmark__213_50007793"/>
            <w:bookmarkEnd w:id="2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8" w:name="__Fieldmark__214_50007793"/>
            <w:bookmarkStart w:id="299" w:name="__Fieldmark__214_50007793"/>
            <w:bookmarkEnd w:id="2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0" w:name="__Fieldmark__215_50007793"/>
            <w:bookmarkStart w:id="301" w:name="__Fieldmark__215_50007793"/>
            <w:bookmarkEnd w:id="3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2" w:name="__Fieldmark__216_50007793"/>
            <w:bookmarkStart w:id="303" w:name="__Fieldmark__216_50007793"/>
            <w:bookmarkEnd w:id="3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4" w:name="__Fieldmark__217_50007793"/>
            <w:bookmarkStart w:id="305" w:name="__Fieldmark__217_50007793"/>
            <w:bookmarkEnd w:id="3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6" w:name="__Fieldmark__218_50007793"/>
            <w:bookmarkStart w:id="307" w:name="__Fieldmark__218_50007793"/>
            <w:bookmarkEnd w:id="3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8" w:name="__Fieldmark__219_50007793"/>
            <w:bookmarkStart w:id="309" w:name="__Fieldmark__219_50007793"/>
            <w:bookmarkEnd w:id="3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0" w:name="__Fieldmark__220_50007793"/>
            <w:bookmarkStart w:id="311" w:name="__Fieldmark__220_50007793"/>
            <w:bookmarkEnd w:id="3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2" w:name="__Fieldmark__221_50007793"/>
            <w:bookmarkStart w:id="313" w:name="__Fieldmark__221_50007793"/>
            <w:bookmarkEnd w:id="3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4" w:name="__Fieldmark__222_50007793"/>
            <w:bookmarkStart w:id="315" w:name="__Fieldmark__222_50007793"/>
            <w:bookmarkEnd w:id="3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6" w:name="__Fieldmark__223_50007793"/>
            <w:bookmarkStart w:id="317" w:name="__Fieldmark__223_50007793"/>
            <w:bookmarkEnd w:id="3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8" w:name="__Fieldmark__224_50007793"/>
            <w:bookmarkStart w:id="319" w:name="__Fieldmark__224_50007793"/>
            <w:bookmarkEnd w:id="3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/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0" w:name="__Fieldmark__225_50007793"/>
            <w:bookmarkStart w:id="321" w:name="__Fieldmark__225_50007793"/>
            <w:bookmarkEnd w:id="3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2" w:name="__Fieldmark__226_50007793"/>
            <w:bookmarkStart w:id="323" w:name="__Fieldmark__226_50007793"/>
            <w:bookmarkEnd w:id="3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4" w:name="__Fieldmark__227_50007793"/>
            <w:bookmarkStart w:id="325" w:name="__Fieldmark__227_50007793"/>
            <w:bookmarkEnd w:id="3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6" w:name="__Fieldmark__228_50007793"/>
            <w:bookmarkStart w:id="327" w:name="__Fieldmark__228_50007793"/>
            <w:bookmarkEnd w:id="3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8" w:name="__Fieldmark__229_50007793"/>
            <w:bookmarkStart w:id="329" w:name="__Fieldmark__229_50007793"/>
            <w:bookmarkEnd w:id="3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0" w:name="__Fieldmark__230_50007793"/>
            <w:bookmarkStart w:id="331" w:name="__Fieldmark__230_50007793"/>
            <w:bookmarkEnd w:id="3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2" w:name="__Fieldmark__231_50007793"/>
            <w:bookmarkStart w:id="333" w:name="__Fieldmark__231_50007793"/>
            <w:bookmarkEnd w:id="3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4" w:name="__Fieldmark__232_50007793"/>
            <w:bookmarkStart w:id="335" w:name="__Fieldmark__232_50007793"/>
            <w:bookmarkEnd w:id="3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701"/>
        <w:gridCol w:w="2160"/>
        <w:gridCol w:w="115"/>
        <w:gridCol w:w="426"/>
        <w:gridCol w:w="1439"/>
        <w:gridCol w:w="120"/>
        <w:gridCol w:w="1278"/>
        <w:gridCol w:w="3968"/>
        <w:gridCol w:w="111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QUADRO ECONOMICO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le tipologie di spesa previste dal BANDO/INVITO e detrarre eventuali entrate previste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5.1 VOCI di SP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dichiar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5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6" w:name="__Fieldmark__258_50007793"/>
            <w:bookmarkStart w:id="337" w:name="__Fieldmark__258_50007793"/>
            <w:bookmarkEnd w:id="3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8" w:name="__Fieldmark__259_50007793"/>
            <w:bookmarkStart w:id="339" w:name="__Fieldmark__259_50007793"/>
            <w:bookmarkEnd w:id="3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5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0" w:name="__Fieldmark__260_50007793"/>
            <w:bookmarkStart w:id="341" w:name="__Fieldmark__260_50007793"/>
            <w:bookmarkEnd w:id="3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2" w:name="__Fieldmark__261_50007793"/>
            <w:bookmarkStart w:id="343" w:name="__Fieldmark__261_50007793"/>
            <w:bookmarkEnd w:id="3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Le tariffe e la domanda potenziale è stata verificata dal beneficiario anche sulla base di progetti simili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4" w:name="__Fieldmark__262_50007793"/>
            <w:bookmarkStart w:id="345" w:name="__Fieldmark__262_50007793"/>
            <w:bookmarkEnd w:id="3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6" w:name="__Fieldmark__263_50007793"/>
            <w:bookmarkStart w:id="347" w:name="__Fieldmark__263_50007793"/>
            <w:bookmarkEnd w:id="3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8" w:name="__Fieldmark__264_50007793"/>
            <w:bookmarkStart w:id="349" w:name="__Fieldmark__264_50007793"/>
            <w:bookmarkEnd w:id="34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0" w:name="__Fieldmark__265_50007793"/>
            <w:bookmarkStart w:id="351" w:name="__Fieldmark__265_50007793"/>
            <w:bookmarkEnd w:id="351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2" w:name="__Fieldmark__266_50007793"/>
            <w:bookmarkStart w:id="353" w:name="__Fieldmark__266_50007793"/>
            <w:bookmarkEnd w:id="35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4" w:name="__Fieldmark__267_50007793"/>
            <w:bookmarkStart w:id="355" w:name="__Fieldmark__267_50007793"/>
            <w:bookmarkEnd w:id="355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6" w:name="__Fieldmark__268_50007793"/>
            <w:bookmarkStart w:id="357" w:name="__Fieldmark__268_50007793"/>
            <w:bookmarkEnd w:id="3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8" w:name="__Fieldmark__269_50007793"/>
            <w:bookmarkStart w:id="359" w:name="__Fieldmark__269_50007793"/>
            <w:bookmarkEnd w:id="3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0" w:name="__Fieldmark__270_50007793"/>
            <w:bookmarkStart w:id="361" w:name="__Fieldmark__270_50007793"/>
            <w:bookmarkEnd w:id="3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2" w:name="__Fieldmark__271_50007793"/>
            <w:bookmarkStart w:id="363" w:name="__Fieldmark__271_50007793"/>
            <w:bookmarkEnd w:id="3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4" w:name="__Fieldmark__272_50007793"/>
            <w:bookmarkStart w:id="365" w:name="__Fieldmark__272_50007793"/>
            <w:bookmarkEnd w:id="3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6" w:name="__Fieldmark__273_50007793"/>
            <w:bookmarkStart w:id="367" w:name="__Fieldmark__273_50007793"/>
            <w:bookmarkEnd w:id="3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8" w:name="__Fieldmark__274_50007793"/>
            <w:bookmarkStart w:id="369" w:name="__Fieldmark__274_50007793"/>
            <w:bookmarkEnd w:id="3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0" w:name="__Fieldmark__275_50007793"/>
            <w:bookmarkStart w:id="371" w:name="__Fieldmark__275_50007793"/>
            <w:bookmarkEnd w:id="3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2" w:name="__Fieldmark__276_50007793"/>
            <w:bookmarkStart w:id="373" w:name="__Fieldmark__276_50007793"/>
            <w:bookmarkEnd w:id="37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4" w:name="__Fieldmark__279_50007793"/>
            <w:bookmarkStart w:id="375" w:name="__Fieldmark__279_50007793"/>
            <w:bookmarkEnd w:id="3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6" w:name="__Fieldmark__280_50007793"/>
            <w:bookmarkStart w:id="377" w:name="__Fieldmark__280_50007793"/>
            <w:bookmarkEnd w:id="37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0"/>
        <w:gridCol w:w="748"/>
        <w:gridCol w:w="242"/>
        <w:gridCol w:w="1496"/>
        <w:gridCol w:w="840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ITI di SPES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limiti di spesa previsti dal bando/invit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78" w:name="__Fieldmark__282_50007793"/>
            <w:bookmarkStart w:id="379" w:name="__Fieldmark__282_50007793"/>
            <w:bookmarkEnd w:id="3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0" w:name="__Fieldmark__283_50007793"/>
            <w:bookmarkStart w:id="381" w:name="__Fieldmark__283_50007793"/>
            <w:bookmarkEnd w:id="3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2" w:name="__Fieldmark__285_50007793"/>
            <w:bookmarkStart w:id="383" w:name="__Fieldmark__285_50007793"/>
            <w:bookmarkEnd w:id="3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4" w:name="__Fieldmark__286_50007793"/>
            <w:bookmarkStart w:id="385" w:name="__Fieldmark__286_50007793"/>
            <w:bookmarkEnd w:id="3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6. VALUTAZIONE DELL’OPER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i criteri di valutazione approvati dal CdS per l’Attività di riferimento e relativi punteggi previsti dal bando/invito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. PRIORITA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 criteri di priorità approvati dal CdS per l’Attività di riferimento  e relativi punteggi previsti dal bando/invi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90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. COMITA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MMISSIONI di VALUT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riportare esito dell’esame di eventuali comitati/commissioni di valutazion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perazione amme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6" w:name="__Fieldmark__299_50007793"/>
            <w:bookmarkStart w:id="387" w:name="__Fieldmark__299_50007793"/>
            <w:bookmarkEnd w:id="3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8" w:name="__Fieldmark__300_50007793"/>
            <w:bookmarkStart w:id="389" w:name="__Fieldmark__300_50007793"/>
            <w:bookmarkEnd w:id="3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ntribut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%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contributo/spes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0" w:name="__Fieldmark__308_50007793"/>
      <w:bookmarkStart w:id="391" w:name="__Fieldmark__308_50007793"/>
      <w:bookmarkEnd w:id="39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2" w:name="__Fieldmark__310_50007793"/>
      <w:bookmarkStart w:id="393" w:name="__Fieldmark__310_50007793"/>
      <w:bookmarkEnd w:id="39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l’istruttoria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cimaWE Rg">
    <w:charset w:val="00"/>
    <w:family w:val="auto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6z1">
    <w:name w:val="WW8Num6z1"/>
    <w:qFormat/>
    <w:rPr>
      <w:rFonts w:ascii="Courier New" w:hAnsi="Courier New" w:cs="Monotype Sort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5"/>
      </w:numPr>
      <w:spacing w:before="480" w:after="480"/>
      <w:outlineLvl w:val="9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3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Garamond" w:hAnsi="Garamond" w:cs="Garamond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1:00Z</dcterms:created>
  <dc:creator>ecosfera</dc:creator>
  <dc:description/>
  <cp:keywords/>
  <dc:language>en-US</dc:language>
  <cp:lastModifiedBy>Dipendente Regionale</cp:lastModifiedBy>
  <cp:lastPrinted>2015-02-09T16:15:00Z</cp:lastPrinted>
  <dcterms:modified xsi:type="dcterms:W3CDTF">2015-07-02T07:42:00Z</dcterms:modified>
  <cp:revision>4</cp:revision>
  <dc:subject/>
  <dc:title>  </dc:title>
</cp:coreProperties>
</file>