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84" w:leader="none"/>
          <w:tab w:val="left" w:pos="11260" w:leader="none"/>
        </w:tabs>
        <w:jc w:val="center"/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</w:r>
    </w:p>
    <w:p>
      <w:pPr>
        <w:pStyle w:val="Header"/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  <w:tab/>
        <w:t xml:space="preserve">OBIETTIVO COMPETITIVITA' REGIONALE E OCCUPAZIONE 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  <w:t>AUTORITA' DI GESTIONE</w:t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/>
      </w:pPr>
      <w:r>
        <w:rPr>
          <w:rFonts w:cs="DecimaWE Rg" w:ascii="DecimaWE Rg" w:hAnsi="DecimaWE Rg"/>
          <w:b/>
          <w:i/>
          <w:color w:val="FF0000"/>
          <w:sz w:val="42"/>
        </w:rPr>
        <w:t xml:space="preserve">CHECK LIST </w:t>
      </w:r>
      <w:r>
        <w:rPr>
          <w:rFonts w:cs="DecimaWE Rg" w:ascii="DecimaWE Rg" w:hAnsi="DecimaWE Rg"/>
          <w:b/>
          <w:i/>
          <w:color w:val="FF0000"/>
          <w:sz w:val="42"/>
          <w:u w:val="single"/>
        </w:rPr>
        <w:t>EX POST</w:t>
      </w:r>
      <w:r>
        <w:rPr>
          <w:rFonts w:cs="DecimaWE Rg" w:ascii="DecimaWE Rg" w:hAnsi="DecimaWE Rg"/>
          <w:b/>
          <w:i/>
          <w:color w:val="FF0000"/>
          <w:sz w:val="42"/>
        </w:rPr>
        <w:t xml:space="preserve"> PER IL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CONTROLLO DELLE DICHIARAZIONI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SUI PROGETTI GENERATORI DI ENTRATE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36"/>
        </w:rPr>
      </w:pPr>
      <w:r>
        <w:rPr>
          <w:rFonts w:cs="DecimaWE Rg" w:ascii="DecimaWE Rg" w:hAnsi="DecimaWE Rg"/>
          <w:b/>
          <w:i/>
          <w:color w:val="FF0000"/>
          <w:sz w:val="36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  <w:t>MODELLO GENERALE</w:t>
      </w:r>
    </w:p>
    <w:p>
      <w:pPr>
        <w:pStyle w:val="Normal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  <w:r>
        <w:br w:type="page"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  <w:b/>
          <w:bCs/>
          <w:sz w:val="22"/>
        </w:rPr>
        <w:softHyphen/>
        <w:softHyphen/>
        <w:softHyphen/>
        <w:softHyphen/>
        <w:softHyphen/>
        <w:softHyphen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145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303"/>
      </w:tblGrid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b/>
                <w:b/>
                <w:color w:val="FF0000"/>
                <w:lang w:bidi="zxx"/>
              </w:rPr>
            </w:pPr>
            <w:r>
              <w:rPr>
                <w:rFonts w:cs="Tahoma" w:ascii="DecimaWE Rg" w:hAnsi="DecimaWE Rg"/>
                <w:b/>
                <w:color w:val="FF0000"/>
                <w:lang w:bidi="zxx"/>
              </w:rPr>
              <w:t>INFORMAZIONI GENERALI: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ATTIVITA'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TIPOLOGIA MACROCPROCESS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TRUTTURA REGIONALE ATTUATRICE/ORGANISMO INTERMEDI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ESCRIZIONE PROGETT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BENEFICIARIO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OGGETTO ATTUATORE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DICE OPERAZIONE (da sistema informatico MICfvg2007-2013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BANDO/INVITO 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GR Lista progetti prioritari*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la funzione di gestione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il controllo di I° livello ed esecutore della verifica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  <w:t>*Nel caso il beneficiario sia la Regione</w:t>
      </w:r>
    </w:p>
    <w:p>
      <w:pPr>
        <w:pStyle w:val="Contenutotabella"/>
        <w:snapToGrid w:val="false"/>
        <w:jc w:val="center"/>
        <w:rPr>
          <w:rFonts w:ascii="DecimaWE Rg" w:hAnsi="DecimaWE Rg" w:cs="Tahoma"/>
          <w:b/>
          <w:b/>
          <w:color w:val="FF0000"/>
          <w:lang w:bidi="zxx"/>
        </w:rPr>
      </w:pPr>
      <w:r>
        <w:rPr>
          <w:rFonts w:cs="Tahoma" w:ascii="DecimaWE Rg" w:hAnsi="DecimaWE Rg"/>
          <w:b/>
          <w:color w:val="FF0000"/>
          <w:lang w:bidi="zxx"/>
        </w:rPr>
        <w:t xml:space="preserve">CONTROLLO SULLE DICHIARAZIONI TRASMESSE DAL BENEFICIARIO DI PROGETTI GENERATORI DI ENTRATE </w:t>
      </w:r>
    </w:p>
    <w:p>
      <w:pPr>
        <w:pStyle w:val="Contenutotabella"/>
        <w:rPr>
          <w:rFonts w:ascii="DecimaWE Rg" w:hAnsi="DecimaWE Rg" w:cs="DecimaWE Rg"/>
          <w:b/>
          <w:b/>
          <w:color w:val="FF0000"/>
          <w:lang w:bidi="zxx"/>
        </w:rPr>
      </w:pPr>
      <w:r>
        <w:rPr>
          <w:rFonts w:cs="DecimaWE Rg" w:ascii="DecimaWE Rg" w:hAnsi="DecimaWE Rg"/>
          <w:b/>
          <w:color w:val="FF0000"/>
          <w:lang w:bidi="zxx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428"/>
        <w:gridCol w:w="3196"/>
        <w:gridCol w:w="3667"/>
        <w:gridCol w:w="1560"/>
        <w:gridCol w:w="2531"/>
      </w:tblGrid>
      <w:tr>
        <w:trPr>
          <w:trHeight w:val="521" w:hRule="exac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a compilare nel caso in cui l’operazione abbia un costo superiore a 1Meuro per la verifica del mantenimento dei presupposti valutati al momento della presentazione dell’operazione.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650109354"/>
            <w:bookmarkStart w:id="1" w:name="__Fieldmark__0_265010935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1. L’operazione è classificata ai fini delle entrate come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1.1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e dall’operazione nel periodo di riferimento, rapportato al valore delle entrate previsto e comunicato in fase di presentazione dell’istanza di finanz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650109354"/>
            <w:bookmarkStart w:id="3" w:name="__Fieldmark__1_2650109354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650109354"/>
            <w:bookmarkStart w:id="5" w:name="__Fieldmark__2_2650109354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650109354"/>
            <w:bookmarkStart w:id="7" w:name="__Fieldmark__3_2650109354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650109354"/>
            <w:bookmarkStart w:id="9" w:name="__Fieldmark__4_2650109354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3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ha evidenziato scostamenti rispetto alle previsioni comunicate al momento della presentazione dell’istanza:</w:t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650109354"/>
            <w:bookmarkStart w:id="11" w:name="__Fieldmark__5_2650109354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650109354"/>
            <w:bookmarkStart w:id="13" w:name="__Fieldmark__6_2650109354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1: Gli scostamenti sono determinati da nuove fonti di ent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50109354"/>
            <w:bookmarkStart w:id="15" w:name="__Fieldmark__7_2650109354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50109354"/>
            <w:bookmarkStart w:id="17" w:name="__Fieldmark__8_2650109354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8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2: Gli scostamenti sono determinati da variazioni degli importi delle voci di rientri e costi indicati in fase di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50109354"/>
            <w:bookmarkStart w:id="19" w:name="__Fieldmark__9_2650109354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2650109354"/>
            <w:bookmarkStart w:id="21" w:name="__Fieldmark__10_2650109354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5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1.3.3. E’ necessaria la rideterminazione del contributo assegnato all’ope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650109354"/>
            <w:bookmarkStart w:id="23" w:name="__Fieldmark__11_2650109354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650109354"/>
            <w:bookmarkStart w:id="25" w:name="__Fieldmark__12_2650109354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650109354"/>
            <w:bookmarkStart w:id="27" w:name="__Fieldmark__13_265010935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2. L’operazione è classificata ai fini delle entrate in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NON 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650109354"/>
            <w:bookmarkStart w:id="29" w:name="__Fieldmark__14_2650109354"/>
            <w:bookmarkEnd w:id="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650109354"/>
            <w:bookmarkStart w:id="31" w:name="__Fieldmark__15_2650109354"/>
            <w:bookmarkEnd w:id="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2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650109354"/>
            <w:bookmarkStart w:id="33" w:name="__Fieldmark__16_2650109354"/>
            <w:bookmarkEnd w:id="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650109354"/>
            <w:bookmarkStart w:id="35" w:name="__Fieldmark__17_2650109354"/>
            <w:bookmarkEnd w:id="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650109354"/>
            <w:bookmarkStart w:id="37" w:name="__Fieldmark__18_2650109354"/>
            <w:bookmarkEnd w:id="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650109354"/>
            <w:bookmarkStart w:id="39" w:name="__Fieldmark__19_2650109354"/>
            <w:bookmarkEnd w:id="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650109354"/>
            <w:bookmarkStart w:id="41" w:name="__Fieldmark__20_265010935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3. L’operazione è classificata ai fini delle entrate in progetto con </w:t>
            </w:r>
            <w:r>
              <w:rPr>
                <w:rFonts w:cs="Verdana" w:ascii="Verdana" w:hAnsi="Verdana"/>
                <w:sz w:val="20"/>
                <w:u w:val="single"/>
              </w:rPr>
              <w:t>entrate non previste</w:t>
            </w:r>
            <w:r>
              <w:rPr>
                <w:rFonts w:cs="Verdana" w:ascii="Verdana" w:hAnsi="Verdana"/>
                <w:sz w:val="20"/>
              </w:rPr>
              <w:t xml:space="preserve"> inizialmen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 e non previsti inizial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650109354"/>
            <w:bookmarkStart w:id="43" w:name="__Fieldmark__21_2650109354"/>
            <w:bookmarkEnd w:id="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650109354"/>
            <w:bookmarkStart w:id="45" w:name="__Fieldmark__22_2650109354"/>
            <w:bookmarkEnd w:id="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3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650109354"/>
            <w:bookmarkStart w:id="47" w:name="__Fieldmark__23_2650109354"/>
            <w:bookmarkEnd w:id="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650109354"/>
            <w:bookmarkStart w:id="49" w:name="__Fieldmark__24_2650109354"/>
            <w:bookmarkEnd w:id="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650109354"/>
            <w:bookmarkStart w:id="51" w:name="__Fieldmark__25_2650109354"/>
            <w:bookmarkEnd w:id="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650109354"/>
            <w:bookmarkStart w:id="53" w:name="__Fieldmark__26_2650109354"/>
            <w:bookmarkEnd w:id="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75" w:hRule="atLeast"/>
        </w:trPr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delle entrate nette da detrarre dalla spesa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Euro</w:t>
            </w:r>
          </w:p>
        </w:tc>
      </w:tr>
      <w:tr>
        <w:trPr>
          <w:trHeight w:val="5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  <w:t>ESITO FINALE DELLA VERIFICA EX POST</w:t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  <w:sz w:val="22"/>
        </w:rPr>
      </w:pPr>
      <w:r>
        <w:rPr>
          <w:rFonts w:cs="DecimaWE Rg" w:ascii="DecimaWE Rg" w:hAnsi="DecimaWE Rg"/>
          <w:b/>
          <w:color w:val="FF0000"/>
          <w:sz w:val="22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9"/>
      </w:tblGrid>
      <w:tr>
        <w:trPr/>
        <w:tc>
          <w:tcPr>
            <w:tcW w:w="1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 xml:space="preserve">REGOLARE              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>NON REGOLARE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val="en-US" w:eastAsia="en-US" w:bidi="zxx"/>
              </w:rPr>
            </w:pPr>
            <w:r>
              <w:rPr>
                <w:rFonts w:cs="Tahoma" w:ascii="DecimaWE Rg" w:hAnsi="DecimaWE Rg"/>
                <w:b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-84709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5pt;margin-top:-66.7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38227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5pt;margin-top:-30.1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ata acquisizione documentazione:</w:t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MMENTI:</w: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DecimaWE Rg" w:hAnsi="DecimaWE Rg"/>
                <w:lang w:bidi="zxx"/>
              </w:rPr>
              <w:t>Data,                                                                                                                                                      Firma (del funzionario esecutore della verifica)</w:t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</w:tc>
      </w:tr>
    </w:tbl>
    <w:p>
      <w:pPr>
        <w:pStyle w:val="Contenutotabella"/>
        <w:snapToGrid w:val="false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Regular">
    <w:altName w:val="DecimaWE Regular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DecimaWE Rg">
    <w:charset w:val="00"/>
    <w:family w:val="auto"/>
    <w:pitch w:val="variable"/>
  </w:font>
  <w:font w:name="DecimaWE Regular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DecimaWE-Regular;DecimaWE Regular" w:hAnsi="DecimaWE-Regular;DecimaWE Regular" w:eastAsia="Times New Roman" w:cs="DecimaWE-Regular;DecimaWE Regu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Rimandonotaapidipagina">
    <w:name w:val="WW-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entro">
    <w:name w:val="Indentro"/>
    <w:basedOn w:val="Normal"/>
    <w:qFormat/>
    <w:pPr>
      <w:suppressAutoHyphens w:val="true"/>
      <w:spacing w:lineRule="atLeast" w:line="300" w:before="120" w:after="0"/>
      <w:ind w:left="397" w:right="0" w:hanging="397"/>
    </w:pPr>
    <w:rPr>
      <w:szCs w:val="24"/>
    </w:rPr>
  </w:style>
  <w:style w:type="paragraph" w:styleId="Indentro1">
    <w:name w:val="Indentro+"/>
    <w:basedOn w:val="Normal"/>
    <w:qFormat/>
    <w:pPr>
      <w:suppressAutoHyphens w:val="true"/>
      <w:spacing w:lineRule="atLeast" w:line="300" w:before="120" w:after="0"/>
      <w:ind w:left="851" w:right="0" w:hanging="454"/>
    </w:pPr>
    <w:rPr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vellonota2">
    <w:name w:val="livellonota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3:00Z</dcterms:created>
  <dc:creator>Ecosfera spa</dc:creator>
  <dc:description/>
  <cp:keywords/>
  <dc:language>en-US</dc:language>
  <cp:lastModifiedBy>Dipendente Regionale</cp:lastModifiedBy>
  <cp:lastPrinted>2009-03-04T13:01:00Z</cp:lastPrinted>
  <dcterms:modified xsi:type="dcterms:W3CDTF">2015-07-02T07:53:00Z</dcterms:modified>
  <cp:revision>2</cp:revision>
  <dc:subject/>
  <dc:title>REGIONE AUTONOMA FRIULI VENEZIA GIULIA</dc:title>
</cp:coreProperties>
</file>