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Allegato C.2): DICHIARAZIONE ENTRATE NETT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20"/>
        </w:rPr>
      </w:pPr>
      <w:r>
        <w:rPr>
          <w:rFonts w:cs="Tahoma" w:ascii="Verdana" w:hAnsi="Verdana"/>
          <w:b/>
          <w:sz w:val="18"/>
          <w:szCs w:val="20"/>
        </w:rPr>
        <w:t xml:space="preserve">POR FESR 2007–2013  OBIETTIVO COMPETITIVITA’ E OCCUPAZIONE 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sz w:val="16"/>
          <w:szCs w:val="20"/>
        </w:rPr>
        <w:t>Bando per la valorizzazione dei siti di archeologia industriale nel Friuli Venezia Giulia</w:t>
      </w:r>
    </w:p>
    <w:p>
      <w:pPr>
        <w:pStyle w:val="Heading2"/>
        <w:spacing w:before="120" w:after="0"/>
        <w:ind w:left="839" w:hanging="839"/>
        <w:jc w:val="center"/>
        <w:rPr>
          <w:rFonts w:ascii="Verdana" w:hAnsi="Verdana" w:cs="Verdana"/>
          <w:b w:val="false"/>
          <w:b w:val="false"/>
          <w:sz w:val="22"/>
          <w:szCs w:val="24"/>
          <w:lang w:val="it-IT"/>
        </w:rPr>
      </w:pPr>
      <w:r>
        <w:rPr>
          <w:rFonts w:cs="Verdana" w:ascii="Verdana" w:hAnsi="Verdana"/>
          <w:b w:val="false"/>
          <w:sz w:val="22"/>
          <w:szCs w:val="24"/>
          <w:lang w:val="it-IT"/>
        </w:rPr>
      </w:r>
    </w:p>
    <w:p>
      <w:pPr>
        <w:pStyle w:val="Heading2"/>
        <w:spacing w:before="120" w:after="0"/>
        <w:ind w:left="839" w:hanging="839"/>
        <w:jc w:val="center"/>
        <w:rPr>
          <w:rFonts w:ascii="Verdana" w:hAnsi="Verdana" w:cs="Verdana"/>
          <w:sz w:val="22"/>
          <w:szCs w:val="24"/>
          <w:lang w:val="it-IT"/>
        </w:rPr>
      </w:pPr>
      <w:r>
        <w:rPr>
          <w:rFonts w:cs="Verdana" w:ascii="Verdana" w:hAnsi="Verdana"/>
          <w:sz w:val="22"/>
          <w:szCs w:val="24"/>
          <w:lang w:val="it-IT"/>
        </w:rPr>
        <w:t>MODELLO PER LA DICHIARAZIONE DELLE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Verdana" w:hAnsi="Verdana" w:cs="Verdana"/>
          <w:sz w:val="16"/>
          <w:szCs w:val="18"/>
          <w:lang w:val="it-IT"/>
        </w:rPr>
      </w:pPr>
      <w:r>
        <w:rPr>
          <w:rFonts w:cs="Verdana" w:ascii="Verdana" w:hAnsi="Verdana"/>
          <w:caps w:val="false"/>
          <w:smallCaps w:val="false"/>
          <w:sz w:val="16"/>
          <w:szCs w:val="18"/>
          <w:lang w:val="it-IT"/>
        </w:rPr>
        <w:t>[art. 55 Reg.(CE)1083/06, come modificato dal Reg. (CE)1341/2008]</w:t>
      </w:r>
    </w:p>
    <w:p>
      <w:pPr>
        <w:pStyle w:val="Normal"/>
        <w:rPr>
          <w:rFonts w:ascii="Verdana" w:hAnsi="Verdana" w:cs="Tahoma"/>
          <w:sz w:val="16"/>
          <w:szCs w:val="18"/>
          <w:lang w:val="it-IT"/>
        </w:rPr>
      </w:pPr>
      <w:r>
        <w:rPr>
          <w:rFonts w:cs="Tahoma" w:ascii="Verdana" w:hAnsi="Verdana"/>
          <w:sz w:val="16"/>
          <w:szCs w:val="18"/>
          <w:lang w:val="it-IT"/>
        </w:rPr>
      </w:r>
    </w:p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1 </w:t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  <w:t>  </w: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  <w:t>  </w:t>
            </w:r>
            <w:r/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  <w:t>  </w:t>
            </w:r>
            <w:r/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  <w:t>DICHIARA/DICHIARANO</w:t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7"/>
        <w:gridCol w:w="9153"/>
        <w:gridCol w:w="180"/>
        <w:gridCol w:w="540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i/>
                <w:i/>
                <w:sz w:val="14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A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0" w:name="__Fieldmark__36_1995585473"/>
            <w:bookmarkStart w:id="1" w:name="__Fieldmark__36_1995585473"/>
            <w:bookmarkEnd w:id="1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pari o inferiore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color w:val="0000FF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color w:val="0000FF"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2" w:name="__Fieldmark__37_1995585473"/>
            <w:bookmarkStart w:id="3" w:name="__Fieldmark__37_1995585473"/>
            <w:bookmarkEnd w:id="3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superiore 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compilare il Quadro B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9204"/>
        <w:gridCol w:w="129"/>
        <w:gridCol w:w="591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B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 (barrare una sola casella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4" w:name="__Fieldmark__38_1995585473"/>
            <w:bookmarkStart w:id="5" w:name="__Fieldmark__38_1995585473"/>
            <w:bookmarkEnd w:id="5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Progetto 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>non comporta</w:t>
            </w:r>
            <w:r>
              <w:rPr>
                <w:rFonts w:cs="Tahoma" w:ascii="Verdana" w:hAnsi="Verdana"/>
                <w:sz w:val="16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 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color w:val="0000FF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color w:val="0000FF"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6" w:name="__Fieldmark__39_1995585473"/>
            <w:bookmarkStart w:id="7" w:name="__Fieldmark__39_1995585473"/>
            <w:bookmarkEnd w:id="7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he il Progetto comporta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Tahoma"/>
                <w:sz w:val="4"/>
                <w:szCs w:val="18"/>
              </w:rPr>
            </w:pPr>
            <w:r>
              <w:rPr>
                <w:rFonts w:cs="Tahoma" w:ascii="Verdana" w:hAnsi="Verdana"/>
                <w:sz w:val="4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compilare il Quadro C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C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252" w:hanging="252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8" w:name="__Fieldmark__40_1995585473"/>
            <w:bookmarkStart w:id="9" w:name="__Fieldmark__40_1995585473"/>
            <w:bookmarkEnd w:id="9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risulta obiettivamente impossibile valutare le entrate generate in anticipo, per cui si impegna/impegnano a comunicare le entrate generate entro i 5 anni successivi al completamento del Progetto, ai fini della conseguente rideterminazione del contributo 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0" w:name="__Fieldmark__41_1995585473"/>
            <w:bookmarkStart w:id="11" w:name="__Fieldmark__41_1995585473"/>
            <w:bookmarkEnd w:id="11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he il valore delle entrate, calcolato nel periodo di riferimento, considerata l’evoluzione dei costi di investimento, dei costi di gestione e dei ricavi che deriveranno dall’esercizio, come dal modello Allegato C.1, è stato calcolato tenendo conto di quanto di seguito riportat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Il valore delle entrate è stato calcolato secondo il modello Allegato C.1, che illustra - per il periodo di riferimento considerato (20 anni) - l’evoluzione dei costi di investimento, dei costi di gestione e dei ricavi che potranno derivare dall’esercizio del progetto proposto per il finanziamento. Le valutazioni formulate, che rappresentano una previsione dei flussi di cassa determinati dalla differenza tra i costi di gestione ed i ricavi che si presume potranno derivare dai rientri per canoni, tariffe e vendita delle opere realizzate, sono state effettuate: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criteri prudenziali per la previsione dei costi e dei rica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utilizzando tecniche e metodi previsivi adeguati per le specifiche valutazioni da sviluppar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ipotesi di invarianza dei prezzi assoluti e relativi nel corso del periodo di riferimen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considerando l’evoluzione dei costi e ricavi sulla base delle variazioni degli input ed output quantitativi (ed esempio la quantità di acqua erogata nel tempo; il numero degli addetti impegnati nella gestione del servizio etc.)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l’invarianza dei processi gestionali e tecnologici relativi all’esercizio delle iniziative supportate dal contributo pubblico.</w:t>
            </w:r>
          </w:p>
          <w:p>
            <w:pPr>
              <w:pStyle w:val="Livellonota1"/>
              <w:spacing w:before="0" w:after="0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ttesta pertanto l’attendibilità delle valutazioni  presentate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ssume inoltre l’impegno a garantire la conservazione della documentazione utilizzata a supporto delle valutazioni e delle quantificazioni riportate nelle tabelle, ai fini di qualsiasi controllo comunitario nazionale o regionale, fino al 31/12/2020.</w:t>
            </w:r>
          </w:p>
        </w:tc>
      </w:tr>
    </w:tbl>
    <w:p>
      <w:pPr>
        <w:pStyle w:val="Normal"/>
        <w:ind w:left="1080" w:hanging="0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spacing w:before="120" w:after="240"/>
        <w:ind w:left="181" w:hanging="0"/>
        <w:jc w:val="both"/>
        <w:rPr/>
      </w:pPr>
      <w:r>
        <w:rPr/>
        <w:t xml:space="preserve">firma del legale rappresentante (o dei legali rappresentanti nel caso di Beneficiari associati):  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720"/>
        <w:gridCol w:w="3420"/>
      </w:tblGrid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before="120" w:after="0"/>
        <w:jc w:val="both"/>
        <w:rPr>
          <w:rFonts w:ascii="Verdana" w:hAnsi="Verdana" w:cs="Tahoma"/>
          <w:i/>
          <w:i/>
          <w:sz w:val="16"/>
          <w:szCs w:val="18"/>
        </w:rPr>
      </w:pPr>
      <w:r>
        <w:rPr>
          <w:rFonts w:cs="Tahoma" w:ascii="Verdana" w:hAnsi="Verdana"/>
          <w:i/>
          <w:sz w:val="16"/>
          <w:szCs w:val="18"/>
        </w:rPr>
      </w:r>
    </w:p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i/>
          <w:i/>
          <w:sz w:val="16"/>
          <w:szCs w:val="18"/>
        </w:rPr>
      </w:pPr>
      <w:r>
        <w:rPr>
          <w:rFonts w:cs="Tahoma" w:ascii="Verdana" w:hAnsi="Verdana"/>
          <w:i/>
          <w:sz w:val="16"/>
          <w:szCs w:val="18"/>
        </w:rPr>
      </w:r>
    </w:p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sectPr>
      <w:headerReference w:type="default" r:id="rId3"/>
      <w:type w:val="continuous"/>
      <w:pgSz w:w="11906" w:h="16838"/>
      <w:pgMar w:left="900" w:right="1134" w:gutter="0" w:header="709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736725" cy="561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367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38:00Z</dcterms:created>
  <dc:creator>Dipendente Regionale</dc:creator>
  <dc:description/>
  <cp:keywords/>
  <dc:language>en-US</dc:language>
  <cp:lastModifiedBy>utente</cp:lastModifiedBy>
  <cp:lastPrinted>2009-09-08T16:17:00Z</cp:lastPrinted>
  <dcterms:modified xsi:type="dcterms:W3CDTF">2009-09-16T14:55:00Z</dcterms:modified>
  <cp:revision>5</cp:revision>
  <dc:subject/>
  <dc:title>Allegato A)</dc:title>
</cp:coreProperties>
</file>