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3663122495"/>
            <w:bookmarkStart w:id="1" w:name="__Fieldmark__15_3663122495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3663122495"/>
            <w:bookmarkStart w:id="3" w:name="__Fieldmark__16_3663122495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3663122495"/>
            <w:bookmarkStart w:id="5" w:name="__Fieldmark__24_3663122495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3663122495"/>
            <w:bookmarkStart w:id="7" w:name="__Fieldmark__27_3663122495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3663122495"/>
            <w:bookmarkStart w:id="9" w:name="__Fieldmark__58_3663122495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utente</cp:lastModifiedBy>
  <cp:lastPrinted>2009-10-06T15:29:00Z</cp:lastPrinted>
  <dcterms:modified xsi:type="dcterms:W3CDTF">2009-10-06T13:29:00Z</dcterms:modified>
  <cp:revision>4</cp:revision>
  <dc:subject>mod_130</dc:subject>
  <dc:title>richiesta modalità di pagamento</dc:title>
</cp:coreProperties>
</file>