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1504337326"/>
            <w:bookmarkStart w:id="1" w:name="__Fieldmark__8_1504337326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1504337326"/>
            <w:bookmarkStart w:id="3" w:name="__Fieldmark__9_1504337326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1504337326"/>
            <w:bookmarkStart w:id="5" w:name="__Fieldmark__18_1504337326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1504337326"/>
            <w:bookmarkStart w:id="7" w:name="__Fieldmark__19_1504337326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1504337326"/>
            <w:bookmarkStart w:id="9" w:name="__Fieldmark__28_1504337326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1504337326"/>
            <w:bookmarkStart w:id="11" w:name="__Fieldmark__29_1504337326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1504337326"/>
            <w:bookmarkStart w:id="13" w:name="__Fieldmark__38_1504337326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1504337326"/>
            <w:bookmarkStart w:id="15" w:name="__Fieldmark__39_1504337326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1504337326"/>
            <w:bookmarkStart w:id="17" w:name="__Fieldmark__48_1504337326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1504337326"/>
            <w:bookmarkStart w:id="19" w:name="__Fieldmark__49_1504337326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1504337326"/>
            <w:bookmarkStart w:id="21" w:name="__Fieldmark__58_1504337326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1504337326"/>
            <w:bookmarkStart w:id="23" w:name="__Fieldmark__59_1504337326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1504337326"/>
            <w:bookmarkStart w:id="25" w:name="__Fieldmark__68_1504337326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1504337326"/>
            <w:bookmarkStart w:id="27" w:name="__Fieldmark__69_1504337326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1504337326"/>
            <w:bookmarkStart w:id="29" w:name="__Fieldmark__78_1504337326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1504337326"/>
            <w:bookmarkStart w:id="31" w:name="__Fieldmark__79_1504337326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1504337326"/>
      <w:bookmarkStart w:id="33" w:name="__Fieldmark__85_1504337326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1504337326"/>
      <w:bookmarkStart w:id="35" w:name="__Fieldmark__86_1504337326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1504337326"/>
      <w:bookmarkStart w:id="37" w:name="__Fieldmark__87_1504337326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9_1504337326"/>
      <w:bookmarkStart w:id="39" w:name="__Fieldmark__89_1504337326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0" w:name="art41bis-com1-let_c"/>
      <w:bookmarkStart w:id="41" w:name="art41bis-com1-let_b"/>
      <w:bookmarkEnd w:id="40"/>
      <w:bookmarkEnd w:id="41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2" w:name="__Fieldmark__90_1504337326"/>
      <w:bookmarkStart w:id="43" w:name="__Fieldmark__90_1504337326"/>
      <w:bookmarkEnd w:id="4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1_1504337326"/>
      <w:bookmarkStart w:id="45" w:name="__Fieldmark__91_1504337326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2_1504337326"/>
      <w:bookmarkStart w:id="47" w:name="__Fieldmark__92_1504337326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3_1504337326"/>
      <w:bookmarkStart w:id="49" w:name="__Fieldmark__93_1504337326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4_1504337326"/>
      <w:bookmarkStart w:id="51" w:name="__Fieldmark__94_1504337326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5_1504337326"/>
      <w:bookmarkStart w:id="53" w:name="__Fieldmark__95_1504337326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6_1504337326"/>
      <w:bookmarkStart w:id="55" w:name="__Fieldmark__96_1504337326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7_1504337326"/>
      <w:bookmarkStart w:id="57" w:name="__Fieldmark__97_1504337326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8_1504337326"/>
      <w:bookmarkStart w:id="59" w:name="__Fieldmark__98_1504337326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9_1504337326"/>
      <w:bookmarkStart w:id="61" w:name="__Fieldmark__99_1504337326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100_1504337326"/>
      <w:bookmarkStart w:id="63" w:name="__Fieldmark__100_1504337326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1_1504337326"/>
      <w:bookmarkStart w:id="65" w:name="__Fieldmark__101_1504337326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2_1504337326"/>
      <w:bookmarkStart w:id="67" w:name="__Fieldmark__102_1504337326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3_1504337326"/>
      <w:bookmarkStart w:id="69" w:name="__Fieldmark__103_1504337326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4_1504337326"/>
      <w:bookmarkStart w:id="71" w:name="__Fieldmark__104_1504337326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5_1504337326"/>
      <w:bookmarkStart w:id="73" w:name="__Fieldmark__105_1504337326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lì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8:14:00Z</dcterms:modified>
  <cp:revision>52</cp:revision>
  <dc:subject/>
  <dc:title>modello A</dc:title>
</cp:coreProperties>
</file>