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4209975109"/>
            <w:bookmarkStart w:id="1" w:name="__Fieldmark__1_4209975109"/>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4209975109"/>
            <w:bookmarkStart w:id="3" w:name="__Fieldmark__2_4209975109"/>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4209975109"/>
            <w:bookmarkStart w:id="5" w:name="__Fieldmark__3_4209975109"/>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4209975109"/>
            <w:bookmarkStart w:id="7" w:name="__Fieldmark__4_4209975109"/>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4209975109"/>
            <w:bookmarkStart w:id="9" w:name="__Fieldmark__5_4209975109"/>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4209975109"/>
            <w:bookmarkStart w:id="11" w:name="__Fieldmark__6_4209975109"/>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4209975109"/>
            <w:bookmarkStart w:id="13" w:name="__Fieldmark__7_4209975109"/>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rFonts w:ascii="DecimaWE Regular" w:hAnsi="DecimaWE Regular" w:cs="DecimaWE Regular"/>
                <w:sz w:val="22"/>
                <w:szCs w:val="22"/>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ANTE (senza aiuto)</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POST (con aiuto)</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lì</w:t>
      </w:r>
      <w:r>
        <w:fldChar w:fldCharType="begin">
          <w:ffData>
            <w:name w:val="Testo5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2:00Z</dcterms:created>
  <dc:creator>DS KS</dc:creator>
  <dc:description/>
  <cp:keywords/>
  <dc:language>en-US</dc:language>
  <cp:lastModifiedBy>a00462</cp:lastModifiedBy>
  <cp:lastPrinted>2009-09-30T12:24:00Z</cp:lastPrinted>
  <dcterms:modified xsi:type="dcterms:W3CDTF">2009-10-27T08:18:00Z</dcterms:modified>
  <cp:revision>39</cp:revision>
  <dc:subject/>
  <dc:title>modello B1</dc:title>
</cp:coreProperties>
</file>