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J</w:t>
        <w:tab/>
        <w:tab/>
        <w:t>DICHIARAZIONE PMI NON IN DIFFICOLTA’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839919075"/>
      <w:bookmarkStart w:id="1" w:name="__Fieldmark__2_839919075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839919075"/>
      <w:bookmarkStart w:id="3" w:name="__Fieldmark__3_839919075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Impresa: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on riferimento all’articolo 1 paragrafo 7 del Regolamento (CE) 800/2008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che l’impresa NON incorre in alcuna delle seguenti condizion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a responsabilità limitata, l’impresa ha perduto più della metà del capitale sottoscritto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in cui almeno alcuni soci hanno la responsabilità illimitata per i debiti della società, l’impresa ha perduto più di metà del capitale, come indicato nei conti della società,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indipendentemente dal tipo di società, ricorrono le condizioni previste dal diritto nazionale per l’apertura nei confronti dell’impresa di una procedura concorsuale per insolvenza .</w:t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autoSpaceDE w:val="false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56:00Z</dcterms:created>
  <dc:creator>ds ks</dc:creator>
  <dc:description/>
  <cp:keywords/>
  <dc:language>en-US</dc:language>
  <cp:lastModifiedBy>a00462</cp:lastModifiedBy>
  <dcterms:modified xsi:type="dcterms:W3CDTF">2009-10-27T09:04:00Z</dcterms:modified>
  <cp:revision>15</cp:revision>
  <dc:subject/>
  <dc:title>modello J</dc:title>
</cp:coreProperties>
</file>