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101925871"/>
      <w:bookmarkStart w:id="1" w:name="__Fieldmark__2_1101925871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101925871"/>
      <w:bookmarkStart w:id="3" w:name="__Fieldmark__3_1101925871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1101925871"/>
      <w:bookmarkStart w:id="5" w:name="__Fieldmark__12_1101925871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1101925871"/>
      <w:bookmarkStart w:id="7" w:name="__Fieldmark__13_1101925871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9:00Z</dcterms:created>
  <dc:creator>ds ks</dc:creator>
  <dc:description/>
  <cp:keywords/>
  <dc:language>en-US</dc:language>
  <cp:lastModifiedBy>a00462</cp:lastModifiedBy>
  <dcterms:modified xsi:type="dcterms:W3CDTF">2009-10-27T09:07:00Z</dcterms:modified>
  <cp:revision>14</cp:revision>
  <dc:subject/>
  <dc:title>ALLEGATO L</dc:title>
</cp:coreProperties>
</file>