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0" w:name="Testo2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0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755259303"/>
      <w:bookmarkStart w:id="2" w:name="__Fieldmark__2_755259303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755259303"/>
      <w:bookmarkStart w:id="4" w:name="__Fieldmark__3_755259303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9:49:00Z</dcterms:modified>
  <cp:revision>19</cp:revision>
  <dc:subject/>
  <dc:title>modello G</dc:title>
</cp:coreProperties>
</file>