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TextBody"/>
        <w:spacing w:lineRule="auto" w:line="240"/>
        <w:rPr>
          <w:rFonts w:ascii="DecimaWE Rg" w:hAnsi="DecimaWE Rg" w:cs="DecimaWE Rg"/>
          <w:b/>
          <w:b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747201154"/>
      <w:bookmarkStart w:id="1" w:name="__Fieldmark__2_1747201154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747201154"/>
      <w:bookmarkStart w:id="3" w:name="__Fieldmark__3_1747201154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1_1747201154"/>
      <w:bookmarkStart w:id="5" w:name="__Fieldmark__11_1747201154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2_1747201154"/>
      <w:bookmarkStart w:id="7" w:name="__Fieldmark__12_1747201154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3_1747201154"/>
      <w:bookmarkStart w:id="9" w:name="__Fieldmark__13_1747201154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0" w:name="__Fieldmark__14_1747201154"/>
      <w:bookmarkStart w:id="11" w:name="__Fieldmark__14_1747201154"/>
      <w:bookmarkEnd w:id="1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2" w:name="__Fieldmark__17_1747201154"/>
      <w:bookmarkStart w:id="13" w:name="__Fieldmark__17_1747201154"/>
      <w:bookmarkEnd w:id="1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9:00Z</dcterms:created>
  <dc:creator>ds ks</dc:creator>
  <dc:description/>
  <cp:keywords/>
  <dc:language>en-US</dc:language>
  <cp:lastModifiedBy>a00462</cp:lastModifiedBy>
  <dcterms:modified xsi:type="dcterms:W3CDTF">2009-10-27T10:02:00Z</dcterms:modified>
  <cp:revision>15</cp:revision>
  <dc:subject/>
  <dc:title>modello I</dc:title>
</cp:coreProperties>
</file>