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975250407"/>
      <w:bookmarkStart w:id="1" w:name="__Fieldmark__2_1975250407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975250407"/>
      <w:bookmarkStart w:id="3" w:name="__Fieldmark__3_1975250407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1975250407"/>
      <w:bookmarkStart w:id="5" w:name="__Fieldmark__12_1975250407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1975250407"/>
      <w:bookmarkStart w:id="7" w:name="__Fieldmark__13_1975250407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10:07:00Z</dcterms:modified>
  <cp:revision>16</cp:revision>
  <dc:subject/>
  <dc:title>ALLEGATO L</dc:title>
</cp:coreProperties>
</file>