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655711475"/>
      <w:bookmarkStart w:id="1" w:name="__Fieldmark__2_65571147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655711475"/>
      <w:bookmarkStart w:id="3" w:name="__Fieldmark__3_65571147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4"/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10:05:00Z</dcterms:modified>
  <cp:revision>11</cp:revision>
  <dc:subject/>
  <dc:title>modello K</dc:title>
</cp:coreProperties>
</file>