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TextBody"/>
        <w:spacing w:before="0" w:after="0"/>
        <w:jc w:val="both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Codice fiscale</w:t>
      </w:r>
      <w:bookmarkStart w:id="0" w:name="Testo2"/>
      <w:r>
        <w:rPr>
          <w:rFonts w:cs="DecimaWE Rg" w:ascii="DecimaWE Rg" w:hAnsi="DecimaWE Rg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  <w:bookmarkEnd w:id="0"/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1" w:name="__Fieldmark__2_3311311357"/>
      <w:bookmarkStart w:id="2" w:name="__Fieldmark__2_3311311357"/>
      <w:bookmarkEnd w:id="2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3" w:name="__Fieldmark__3_3311311357"/>
      <w:bookmarkStart w:id="4" w:name="__Fieldmark__3_3311311357"/>
      <w:bookmarkEnd w:id="4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dell’Ente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 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</w:t>
      </w:r>
    </w:p>
    <w:p>
      <w:pPr>
        <w:pStyle w:val="02oggetto"/>
        <w:jc w:val="both"/>
        <w:rPr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" w:name="__Fieldmark__12_3311311357"/>
      <w:bookmarkStart w:id="6" w:name="__Fieldmark__12_3311311357"/>
      <w:bookmarkEnd w:id="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" w:name="__Fieldmark__13_3311311357"/>
      <w:bookmarkStart w:id="8" w:name="__Fieldmark__13_3311311357"/>
      <w:bookmarkEnd w:id="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9" w:name="__Fieldmark__14_3311311357"/>
      <w:bookmarkStart w:id="10" w:name="__Fieldmark__14_3311311357"/>
      <w:bookmarkEnd w:id="1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6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12T12:16:00Z</dcterms:modified>
  <cp:revision>2</cp:revision>
  <dc:subject/>
  <dc:title>modello E</dc:title>
</cp:coreProperties>
</file>